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rtsymb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lor-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lor-table name="DAY_B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raphics-file name="rastersymbols-day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ODTA" r="225" g="224" b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URSR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L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D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F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RED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N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YLW" r="244" g="218" b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D" r="197" g="69" b="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F" r="211" g="166" b="2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RN" r="226" g="192" b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WHT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CLBR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COR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RD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GN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YW" r="244" g="218" b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ISDNG" r="197" g="69" b="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NGHL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D" r="197" g="69" b="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F" r="211" g="166" b="2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A" r="255" g="224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F" r="255" g="200" b="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STLN" r="82" g="90" b="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1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2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SC" r="82" g="90" b="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CN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DW" r="255" g="249" b="2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D" r="186" g="213" b="2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S" r="152" g="197" b="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VS" r="115" g="182" b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IT" r="188" g="214" b="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HI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LO" r="63" g="13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RPAT" r="63" g="165" b="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INFO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BL" r="58" g="120" b="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DINF" r="178" g="159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GR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HIPS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STR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YTRK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LRTE" r="220" g="64" b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PLRT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D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F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CK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D" r="115" g="182" b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R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G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O" r="235" g="125" b="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B" r="58" g="120" b="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M" r="197" g="69" b="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DR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F" r="201" g="185" b="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L" r="201" g="185" b="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1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2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3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2" r="35" g="39" b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olor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lor-table name="DAY_BLACKBAC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raphics-file name="rastersymbols-day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ODTA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URSR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LK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D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F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RED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N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YLW" r="244" g="218" b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D" r="221" g="173" b="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F" r="173" g="61" b="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RN" r="163" g="133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WHT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CLBR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COR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RD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GN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YW" r="244" g="218" b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ISDNG" r="221" g="173" b="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NGHL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D" r="221" g="173" b="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F" r="173" g="61" b="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A" r="134" g="123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F" r="229" g="16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STLN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1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2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SC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CN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D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D" r="38" g="43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S" r="63" g="82" b="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VS" r="67" g="10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IT" r="65" g="113" b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HI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LO" r="63" g="13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RPAT" r="80" g="208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INFO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BL" r="58" g="120" b="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DINF" r="178" g="159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GR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HIPS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STRK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YTRK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LRTE" r="220" g="64" b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PLRT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D" r="212" g="234" b="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F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C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D" r="67" g="10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R" r="241" g="84" b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G" r="104" g="228" b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O" r="221" g="118" b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B" r="58" g="120" b="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M" r="173" g="61" b="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DR" r="163" g="180" b="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F" r="134" g="123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L" r="134" g="123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1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2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3" r="125" g="137" b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2" r="35" g="39" b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olor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lor-table name="DAY_WHITEBAC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raphics-file name="rastersymbols-day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ODTA" r="139" g="153" b="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URSR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L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D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F" r="139" g="153" b="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RED" r="205" g="71" b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N" r="89" g="194" b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YLW" r="208" g="186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D" r="168" g="59" b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F" r="180" g="141" b="1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RN" r="150" g="123" b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WHT" r="180" g="199" b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CLBR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COR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RD" r="205" g="71" b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GN" r="89" g="194" b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YW" r="208" g="186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ISDNG" r="168" g="59" b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NGHL" r="205" g="71" b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D" r="168" g="59" b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F" r="180" g="141" b="1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A" r="171" g="157" b="1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F" r="118" g="87" b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STLN" r="70" g="77" b="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1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2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SC" r="70" g="77" b="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CN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DW" r="180" g="199" b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D" r="158" g="181" b="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S" r="129" g="168" b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VS" r="98" g="154" b="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IT" r="111" g="151" b="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HI" r="89" g="194" b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LO" r="54" g="117" b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RPAT" r="54" g="140" b="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INFO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BL" r="49" g="102" b="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DINF" r="151" g="135" b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GR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HIPS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STR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YTRK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LRTE" r="220" g="64" b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PLRT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D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F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CK" r="180" g="199" b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D" r="98" g="154" b="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R" r="205" g="71" b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G" r="89" g="194" b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O" r="199" g="107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B" r="49" g="102" b="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M" r="168" g="59" b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DR" r="106" g="117" b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F" r="171" g="157" b="1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L" r="171" g="157" b="1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1" r="139" g="153" b="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2" r="139" g="153" b="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3" r="139" g="153" b="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2" r="30" g="33" b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olor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lor-table name="DU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raphics-file name="rastersymbols-dusk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ODTA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URSR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LK" r="54" g="60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D" r="54" g="60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F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RED" r="80" g="28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N" r="35" g="76" b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YLW" r="81" g="73" b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D" r="74" g="58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F" r="58" g="20" b="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RN" r="54" g="44" b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WHT" r="71" g="78" b="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CLBR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COR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RD" r="80" g="28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GN" r="35" g="76" b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YW" r="81" g="73" b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ISDNG" r="74" g="58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NGHL" r="80" g="28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D" r="74" g="58" b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F" r="58" g="20" b="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A" r="44" g="41" b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F" r="76" g="56" b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STLN" r="54" g="60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1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2" r="71" g="78" b="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SC" r="54" g="60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CN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D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D" r="12" g="14" b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S" r="21" g="27" b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VS" r="22" g="35" b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IT" r="21" g="37" b="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HI" r="35" g="76" b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LO" r="21" g="46" b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RPAT" r="26" g="69" b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INFO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BL" r="19" g="40" b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DINF" r="59" g="53" b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GR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HIPS" r="71" g="78" b="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STRK" r="71" g="78" b="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YTRK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LRTE" r="73" g="21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PLRT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D" r="71" g="78" b="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F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C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D" r="22" g="35" b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R" r="80" g="28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G" r="35" g="76" b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O" r="75" g="38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B" r="19" g="40" b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M" r="58" g="20" b="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DR" r="54" g="60" b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F" r="44" g="41" b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L" r="44" g="41" b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1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2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3" r="41" g="46" b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2" r="11" g="13" b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olor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lor-table name="N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raphics-file name="rastersymbols-dark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ODTA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URSR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LK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D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F" r="16" g="18" b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RED" r="59" g="17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GRN" r="22" g="34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YLW" r="41" g="33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D" r="52" g="1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MGF" r="52" g="1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BRN" r="15" g="13" b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WHT" r="37" g="41" b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CLBR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HCOR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RD" r="59" g="17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GN" r="22" g="34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ITYW" r="41" g="33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ISDNG" r="52" g="1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NGHL" r="59" g="17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D" r="58" g="20" b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TRFCF" r="52" g="1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A" r="13" g="10" b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LANDF" r="23" g="17" b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CSTLN" r="37" g="41" b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1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NDG2" r="43" g="48" b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SC" r="37" g="41" b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CN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D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D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MS" r="3" g="4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VS" r="3" g="4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DEPIT" r="8" g="11" b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HI" r="22" g="34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ADLO" r="10" g="16" b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RPAT" r="12" g="31" b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NINFO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BL" r="21" g="29" b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DINF" r="41" g="33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GR" r="16" g="18" b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HIPS" r="37" g="41" b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STRK" r="37" g="41" b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SYTRK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PLRTE" r="66" g="19" b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APLRT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D" r="43" g="48" b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F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CK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D" r="3" g="4" b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R" r="59" g="17" b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G" r="22" g="34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O" r="52" g="28" b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B" r="21" g="29" b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NFM" r="52" g="18" b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BDR" r="31" g="34" b="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UIAFF" r="13" g="10" b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W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OUTLL" r="13" g="10" b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2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RES03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1" r="7" g="7" b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 name="BKAJ2" r="7" g="8" b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olor-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color-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oku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0" RCID="32036" name="#####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" RCID="32037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ACH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LS(DASH,2,CHMG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" RCID="32038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51)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" RCID="32039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E('%s','OBJNAM',3,1,2,'15110',1,0,CHBLK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" RCID="32040" name="ADM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" RCID="32041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AP(AIRARE02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" RCID="32042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AIRARE02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" RCID="32043" name="ARCSL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ARCSL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" RCID="32044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" RCID="32045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" RCID="32046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" RCID="32047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" RCID="32048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" RCID="32049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" RCID="32050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" RCID="32051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3,1,2,'15110',1,0,CHBLK,21);TE('clr %4.1lf','VERCLR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" RCID="32052" name="BU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3,'1612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" RCID="3205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" RCID="3205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" RCID="3205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" RCID="32056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" RCID="32057" name="CANAL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DT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" RCID="32058" name="CANAL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" RCID="32059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IT);LS(DASH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" RCID="32060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" RCID="32061" name="CB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BLARE51);LS(DASH,2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" RCID="32062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" RCID="32063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" RCID="32064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" RCID="32065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" RCID="32066" name="CON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" RCID="32067" name="CO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" RCID="32068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" RCID="32069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" RCID="32070" name="CT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NARE51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" RCID="32071" name="CT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1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" RCID="32072" name="CUS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" RCID="32073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" RCID="32074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" RCID="32075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DRVAL1?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DRVAL2?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PRTSUR01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" RCID="32076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" RCID="32077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P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" RCID="32078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1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" RCID="32079" name="DO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DT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TX(OBJNAM,1,2,3,'15110',0,0,CHBLK,26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" RCID="32080" name="DO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TX(OBJNAM,1,2,3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" RCID="32081" name="DRG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" RCID="32082" name="DRY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" RCID="32083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" RCID="32084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" RCID="32085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" RCID="32086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WRUTE51,ORIENT);SY(DWRTPT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" RCID="32087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2);SY(DWRTPT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" RCID="32088" name="DYK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" RCID="32089" name="EXE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" RCID="32090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" RCID="32091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" RCID="32092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" RCID="32093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2,ORIENT)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" RCID="32094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" RCID="32095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2);LS(DASH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" RCID="32096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1)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" RCID="32097" name="FLO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" RCID="32098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" RCID="32099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" RCID="32100" name="FR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" RCID="32101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FSHFAC03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" RCID="32102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FSHFAC04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" RCID="32103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FSHFAC04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" RCID="32104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FSHFAC04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" RCID="32105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FSHHAV02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" RCID="32106" name="FSH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GRD01)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" RCID="32107" name="FSH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" RCID="32108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" RCID="32109" name="GRID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" RCID="32110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" RCID="3211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OLRO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" RCID="3211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" RCID="3211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" RCID="3211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" RCID="32115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" RCID="32116" name="ICE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ICEARE04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" RCID="32117" name="IC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1,CHMG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" RCID="32118" name="IST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TZARE51);LS(DASH,1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" RCID="32119" name="LAK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" RCID="32120" name="LN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" RCID="3212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" RCID="3212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" RCID="3212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" RCID="3212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" RCID="32125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ND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SHES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" RCID="32126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N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SHES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" RCID="32127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20',0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" RCID="32128" name="LOCM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CMAG5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" RCID="32129" name="LOGP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" RCID="32130" name="LOK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" RCID="32131" name="MAGV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GVA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" RCID="32132" name="MARCU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CUL02);LS(DASH,1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" RCID="32133" name="M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S(DASH,2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" RCID="32134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" RCID="32135" name="M_ACC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" RCID="32136" name="M_COV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ATCV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" RCID="32137" name="M_CS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ATCV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" RCID="32138" name="M_HOP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" RCID="32139" name="M_NP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" RCID="32140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MARSY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A1,ORIENT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" RCID="32141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MARSY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B1,ORIENT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" RCID="32142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01,ORIENT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" RCID="32143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MARSYS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" RCID="32144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A1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" RCID="32145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A2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" RCID="32146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B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" RCID="32147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C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" RCID="32148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D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" RCID="32149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U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" RCID="32150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NODATA03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" RCID="32151" name="M_SD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" RCID="32152" name="M_SR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" RCID="32153" name="M_VD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" RCID="32154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YMIN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YMI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" RCID="32155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EWOBJ01)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" RCID="32156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" RCID="32157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" RCID="32158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;AP(FOULAR01);LS(DOTT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" RCID="32159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" RCID="32160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" RCID="32161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" RCID="32162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" RCID="32163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" RCID="32164" name="OFSPL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4,CSTLN);TE('Prod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" RCID="32165" name="OS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S(DASH,2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" RCID="32166" name="PILB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BOP02);LS(DASH,2,TRFC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" RCID="32167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2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" RCID="32168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2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" RCID="32169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RODC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2,CHGR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" RCID="32170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S(DASH,2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" RCID="32171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" RCID="32172" name="PR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CARE51);LS(DASH,2,TRFC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" RCID="32173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1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" RCID="32174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1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" RCID="32175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6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" RCID="32176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RRY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" RCID="32177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" RCID="32178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" RCID="32179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" RCID="32180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5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" RCID="3218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" RCID="32182" name="PYL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" RCID="32183" name="RADR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" RCID="32184" name="RAPI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" RCID="32185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TLPT5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" RCID="32186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L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" RCID="32187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" RCID="32188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" RCID="3218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" RCID="32190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6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" RCID="32191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" RCID="32192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" RCID="32193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" RCID="32194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" RCID="32195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" RCID="32196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" RCID="32197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" RCID="32198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,ORIENT);TE('%03.0lf deg','ORIENT',3,2,2,'15110',4,0,CHBLK,1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" RCID="3219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DEF5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" RCID="32200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EA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SSARE01);LC(ESS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" RCID="32201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EA2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SSARE01);LC(ESS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" RCID="93668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EA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3,1,2,'15110',1,0,CHMGD,29)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" RCID="32202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" RCID="32203" name="RIV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" RCID="32204" name="ROAD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" RCID="32205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" RCID="32206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" RCID="32207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" RCID="32208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" RCID="32209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" RCID="32210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" RCID="32211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" RCID="32212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" RCID="32213" name="SE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10',0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" RCID="32214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" RCID="32215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" RCID="32216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" RCID="32217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" RCID="32218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" RCID="32219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" RCID="32220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" RCID="32221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" RCID="32222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" RCID="32223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" RCID="32224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" RCID="32225" name="SMC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SY(SMCFAC02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" RCID="32226" name="SNDW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SNDWAV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" RCID="32227" name="SP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S(DASH,1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" RCID="32228" name="SUBTL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S(DASH,1,CHMGD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" RCID="32229" name="SW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WPARE51);TE('swept to %5.1lf','DRVAL1',1,2,2,'15110',0,1,CHBLK,27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" RCID="32230" name="T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" RCID="32231" name="TIDE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10',0,0,CHBLK,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" RCID="32232" name="TSE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TRFCF,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" RCID="32233" name="TSSC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TSSJCT02);SY(TSSCRS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" RCID="32234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" RCID="32235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" RCID="32236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NARE51);TX(INFORM,1,1,2,'15110',0,-2,CHBLK,24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" RCID="32237" name="TSSR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RON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" RCID="32238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D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" RCID="32239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B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" RCID="32240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" RCID="32241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DEF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" RCID="32242" name="TS_P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" RCID="32243" name="TS_PN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" RCID="32244" name="TS_PR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" RCID="32245" name="TS_TI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" RCID="32246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URDEP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" RCID="32247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" RCID="32248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" RCID="32249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" RCID="32250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" RCID="32251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2,ORIENT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" RCID="32252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DEF51)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" RCID="32253" name="T_HM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" RCID="32254" name="T_NH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" RCID="32255" name="T_TI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" RCID="32256" name="UN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NODATA03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" RCID="32257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CROSSX02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" RCID="3225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" RCID="3225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" RCID="3226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" RCID="3226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" RCID="3226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" RCID="3226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" RCID="3226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" RCID="32265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4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" RCID="32266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" RCID="32267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" RCID="3226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" RCID="3226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" RCID="3227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" RCID="3227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4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" RCID="3227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" RCID="32273" name="WATT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TTUR02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" RCID="32274" name="WEDK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EDKLP03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" RCID="32275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" RCID="32276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" RCID="32277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WRECK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" RCID="32278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TX(OBJNAM,1,2,3,'14108',0,2,CHMGD,29);LS(DASH,2,CHMG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" RCID="32279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X(OBJNAM,3,1,2,'14106',1,0,CHMGD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" RCID="32280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X(OBJNAM,1,2,3,'14108',0,0,CHMGD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" RCID="32281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3,1,2,'15110',1,0,CHBLK,21);TE('clr %4.1lf','VERCLR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" RCID="32282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1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" RCID="32283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2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" RCID="32284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3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" RCID="32285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" RCID="32286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" RCID="32287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" RCID="32288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" RCID="32289" name="dngh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NGHL,3);LS(SOLD,3,DNGH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" RCID="32290" name="excn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CS(DEP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" RCID="32291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" RCID="32292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" RCID="32293" name="flo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" RCID="32294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" RCID="32295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b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;TX(OBJNAM,1,2,3,'15106',0,0,CHBLK,28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" RCID="32296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08',0,0,CHGRD,28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" RCID="32297" name="hrb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08',0,0,CHGRD,28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" RCID="32298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" RCID="32299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" RCID="3230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" RCID="3230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" RCID="3230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" RCID="3230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" RCID="3230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" RCID="32305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" RCID="32306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" RCID="32307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" RCID="32308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" RCID="32309" name="lkbs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" RCID="32310" name="lok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" RCID="32311" name="mar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ADINF,3);TX(OBJNAM,1,2,3,'15110',0,0,CHBLK,50);LS(SOLD,2,NINFO);LS(SOLD,1,CHBLK)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" RCID="32312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" RCID="32313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" RCID="32314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" RCID="32315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" RCID="3231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" RCID="3231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" RCID="3231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" RCID="3231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" RCID="3232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" RCID="3232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" RCID="3232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" RCID="3232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" RCID="3232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" RCID="3232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" RCID="3232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" RCID="3232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" RCID="3232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" RCID="3232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" RCID="3233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" RCID="3233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" RCID="3233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8" RCID="3233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9" RCID="3233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0" RCID="3233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1" RCID="3233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2" RCID="3233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3" RCID="3233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4" RCID="3233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5" RCID="3234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6" RCID="3234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7" RCID="3234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8" RCID="3234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09" RCID="3234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0" RCID="32345" name="trn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NBSN01)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1" RCID="32346" name="veht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HTRF01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2" RCID="3234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ACKGROUND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3" RCID="3234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DE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DEL1);LC(CHCRDEL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4" RCID="3234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I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ID01);LC(CHCRI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5" RCID="3235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AMON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IAMO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6" RCID="32351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VERSC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OVERS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7" RCID="32352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ESM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8" RCID="32353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0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19" RCID="32354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1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0" RCID="32355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12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1" RCID="32356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3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2" RCID="3235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14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3" RCID="3235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5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4" RCID="3235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16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5" RCID="3236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17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6" RCID="32361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8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7" RCID="32362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9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8" RCID="32363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20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29" RCID="32364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0" RCID="32365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2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1" RCID="32366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3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2" RCID="3236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4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3" RCID="3236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5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4" RCID="3236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6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5" RCID="3237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7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6" RCID="32371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8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7" RCID="32372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9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8" RCID="32373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39" RCID="32374" name="$TEX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lain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$TXSTR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0" RCID="32375" name="#####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1" RCID="32376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ACH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LS(DASH,2,CHMG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2" RCID="32377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51)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3" RCID="32378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E('%s','OBJNAM',3,1,2,'15110',1,0,CHBLK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4" RCID="32379" name="ADM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5" RCID="32380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AP(AIRARE02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6" RCID="32381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AIRARE02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7" RCID="32382" name="ARCSL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ARCSL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8" RCID="32383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49" RCID="32384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0" RCID="32385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1" RCID="32386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2" RCID="32387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3" RCID="32388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4" RCID="32389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5" RCID="32390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3,1,2,'15110',1,0,CHBLK,21);TE('clr %4.1lf','VERCLR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6" RCID="32391" name="BU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3,'1612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7" RCID="3239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8" RCID="3239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59" RCID="3239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0" RCID="3239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1" RCID="32396" name="CANAL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DT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2" RCID="32397" name="CANAL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3" RCID="32398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IT);LS(DASH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4" RCID="32399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5" RCID="32400" name="CB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BLARE51);LC(CBL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6" RCID="32401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7" RCID="32402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8" RCID="32403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69" RCID="32404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E('clr %4.1lf','VERCLR',3,1,2,'15110',1,0,CHBLK,11)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0" RCID="32405" name="CON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1" RCID="32406" name="CO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2" RCID="32407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3" RCID="32408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4" RCID="32409" name="CT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NARE51);LC(CTN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5" RCID="32410" name="CT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6" RCID="32411" name="CUS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7" RCID="32412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8" RCID="32413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79" RCID="32414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DRVAL1?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DRVAL2?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PRTSUR01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0" RCID="32415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1" RCID="32416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P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2" RCID="32417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3" RCID="32418" name="DO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DT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TX(OBJNAM,1,2,3,'15110',0,0,CHBLK,26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4" RCID="32419" name="DO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TX(OBJNAM,1,2,3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5" RCID="32420" name="DRG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6" RCID="32421" name="DRY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7" RCID="32422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C(DWRUT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8" RCID="32423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C(DWRUT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89" RCID="32424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SY(DWRTPT51);LC(DWRUT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0" RCID="32425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WRUTE51,ORIENT);SY(DWRTPT51);LC(DWRUT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1" RCID="32426" name="D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2);SY(DWRTPT51);LC(DWRUT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2" RCID="32427" name="DYK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3" RCID="32428" name="EXE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4" RCID="32429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5" RCID="32430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6" RCID="32431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1,ORIENT)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7" RCID="32432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AIRWY52,ORIENT)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8" RCID="32433" name="FAIR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399" RCID="32434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0" RCID="32435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1" RCID="32436" name="FLO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2" RCID="32437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3" RCID="32438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4" RCID="32439" name="FR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5" RCID="32440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3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6" RCID="32441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7" RCID="32442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8" RCID="32443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09" RCID="32444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0" RCID="32445" name="FSH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GRD01)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1" RCID="32446" name="FSH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2" RCID="32447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3" RCID="32448" name="GRID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4" RCID="32449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5" RCID="3245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OLRO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6" RCID="3245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7" RCID="3245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8" RCID="3245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19" RCID="32454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0" RCID="32455" name="ICE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ICEARE04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1" RCID="32456" name="IC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2" RCID="32457" name="IST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TZARE51);LC(RES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3" RCID="32458" name="LAK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4" RCID="32459" name="LN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5" RCID="3246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6" RCID="3246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TX(OBJNAM,1,2,2,'15110',0,0,CHBLK,26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7" RCID="3246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8" RCID="3246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29" RCID="32464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ND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SHES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0" RCID="32465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N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SHES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1" RCID="32466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20',0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2" RCID="32467" name="LOCM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CMAG5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3" RCID="32468" name="LOGP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4" RCID="32469" name="LOK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5" RCID="32470" name="MAGV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GVA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6" RCID="32471" name="MARCU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MARCUL02);LC(NAV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7" RCID="32472" name="M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8" RCID="32473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39" RCID="32474" name="M_ACC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0" RCID="32475" name="M_COV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ATCV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1" RCID="32476" name="M_CS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ATCV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2" RCID="32477" name="M_HOP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3" RCID="32478" name="M_NP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4" RCID="32479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MARSY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A1,ORIENT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5" RCID="32480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MARSY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B1,ORIENT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6" RCID="32481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01,ORIENT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7" RCID="32482" name="M_N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MARSYS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8" RCID="32483" name="M_PRO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49" RCID="32484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A1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0" RCID="32485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A2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1" RCID="32486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B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2" RCID="32487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C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3" RCID="32488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D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4" RCID="32489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ZOC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QUALU01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5" RCID="32490" name="M_Q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NODATA03)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6" RCID="32491" name="M_SD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7" RCID="32492" name="M_SR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8" RCID="32493" name="M_VD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59" RCID="32494" name="NAT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0" RCID="32495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YMIN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YMI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1" RCID="32496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EWOBJ01)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2" RCID="32497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3" RCID="32498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4" RCID="32499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;AP(FOULAR01);LS(DOTT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5" RCID="32500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6" RCID="32501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7" RCID="32502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8" RCID="32503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69" RCID="32504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0" RCID="32505" name="OFSPL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4,CSTLN);TE('Prod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1" RCID="32506" name="OS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2" RCID="32507" name="PILB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BOP02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3" RCID="32508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PIPARE6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4" RCID="32509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PIPARE6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5" RCID="32510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RODC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PIPARE6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6" RCID="32511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ARE51);LC(PIP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7" RCID="32512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8" RCID="32513" name="PR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TSSJCT02);SY(PRCARE51);LC(PRC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79" RCID="32514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1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0" RCID="32515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1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1" RCID="32516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61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2" RCID="32517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RRY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3" RCID="32518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4" RCID="32519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5" RCID="32520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0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6" RCID="3252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51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7" RCID="32522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8" RCID="32523" name="PYL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89" RCID="32524" name="RADR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0" RCID="32525" name="RAPI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1" RCID="32526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TLPT5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2" RCID="32527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L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3" RCID="32528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4" RCID="3252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5" RCID="32530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6" RCID="32531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6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7" RCID="32532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8" RCID="32533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499" RCID="32534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0" RCID="32535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1" RCID="32536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2" RCID="32537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3" RCID="32538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4" RCID="3253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,ORIENT);TE('%03.0lf deg','ORIENT',3,2,2,'15110',4,0,CHBLK,1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5" RCID="32540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DEF5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6" RCID="32541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EA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SSARE01);LC(ESS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7" RCID="32542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EA2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SSARE01);LC(ESSAR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8" RCID="32543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09" RCID="32544" name="RIV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0" RCID="32545" name="ROAD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1" RCID="32546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2" RCID="32547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3" RCID="32548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4" RCID="32549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5" RCID="32550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RCKLDG0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6" RCID="32551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7" RCID="32552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NATSU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8" RCID="32553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19" RCID="32554" name="SE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20',0,0,CHGRD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0" RCID="32555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1" RCID="32556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2" RCID="32557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3" RCID="32558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4" RCID="32559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5" RCID="32560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6" RCID="32561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7" RCID="32562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8" RCID="32563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29" RCID="32564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D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0" RCID="32565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1" RCID="32566" name="SMC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SY(SMCFAC02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2" RCID="32567" name="SNDW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SNDWAV0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3" RCID="32568" name="SP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4" RCID="32569" name="SUBTL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TYARE51);LC(CTYARE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5" RCID="32570" name="SW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WPARE51);TE('swept to %5.1lf','DRVAL1',1,2,2,'15110',0,1,CHBLK,27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6" RCID="32571" name="T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7" RCID="32572" name="TIDE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10',0,0,CHBLK,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8" RCID="32573" name="TSEZ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TRFCF,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39" RCID="32574" name="TSSC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TSSJCT02);SY(TSSCRS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0" RCID="32575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1" RCID="32576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SSLPT51,ORIENT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2" RCID="32577" name="TSS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TSSJCT02);SY(CTNARE51);TX(INFORM,1,1,2,'15110',0,-2,CHBLK,24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3" RCID="32578" name="TSSR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TSSJCT02);SY(TSSRON51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4" RCID="32579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D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5" RCID="32580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B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6" RCID="32581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7" RCID="32582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DEF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8" RCID="32583" name="TS_P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49" RCID="32584" name="TS_PN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0" RCID="32585" name="TS_PR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1" RCID="32586" name="TS_TI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2" RCID="32587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URDEP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3" RCID="32588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4" RCID="32589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5" RCID="32590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6" RCID="32591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3,ORIENT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7" RCID="32592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TPT52,ORIENT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8" RCID="32593" name="TWRT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WRDEF51);LC(CTY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59" RCID="32594" name="T_HM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0" RCID="32595" name="T_NH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1" RCID="32596" name="T_TI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2" RCID="32597" name="UN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AP(NODATA03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3" RCID="3259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CROSSX02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4" RCID="3259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5" RCID="3260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6" RCID="3260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7" RCID="3260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8" RCID="3260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69" RCID="3260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0" RCID="32605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1" RCID="32606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4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2" RCID="32607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3" RCID="3260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4" RCID="3260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5" RCID="3261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6" RCID="3261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3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7" RCID="3261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VEGATN04)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8" RCID="3261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79" RCID="32614" name="WATT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TTUR02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0" RCID="32615" name="WEDK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EDKLP03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1" RCID="32616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2" RCID="32617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3" RCID="32618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WRECK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4" RCID="32619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;TX(OBJNAM,1,2,3,'14108',0,2,CHMGD,29);LS(DASH,2,CHMGF);CS(RE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5" RCID="32620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X(OBJNAM,3,1,2,'14106',1,0,CHMGD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6" RCID="32621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X(OBJNAM,1,2,3,'14108',0,0,CHMGD,29)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7" RCID="32622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8" RCID="32623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89" RCID="32624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0" RCID="32625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1" RCID="32626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2" RCID="32627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;TE('clr cl %4.1lf','VERCCL',3,1,2,'15110',1,0,CHBLK,11);TE('clr op %4.1lf','VERCOP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3" RCID="32628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3,1,2,'15110',1,0,CHBLK,21);TE('clr %4.1lf','VERCLR',3,1,2,'15110',1,1,CHBLK,11);LS(SOLD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4" RCID="32629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1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5" RCID="32630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2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6" RCID="32631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3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7" RCID="32632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8" RCID="32633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599" RCID="32634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0" RCID="32635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Group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1" RCID="32636" name="dngh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NGHL,3);LS(SOLD,3,DNGH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2" RCID="32637" name="excn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CS(DEP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3" RCID="32638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2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4" RCID="32639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RYARE51);LC(NAVARE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5" RCID="32640" name="flo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6" RCID="32641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7" RCID="32642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b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;TX(OBJNAM,1,2,3,'15106',0,0,CHBLK,28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8" RCID="32643" name="hrb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08',0,0,CHGRD,28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09" RCID="32644" name="hrb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08',0,0,CHGRD,28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0" RCID="32645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1" RCID="32646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2" RCID="32647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3" RCID="32648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4" RCID="32649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5" RCID="3265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6" RCID="3265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7" RCID="3265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8" RCID="3265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19" RCID="3265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,3);SY(HRBFAC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0" RCID="32655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1" RCID="32656" name="lkbs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2" RCID="32657" name="lok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3" RCID="32658" name="mar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ADINF,3);TX(OBJNAM,1,2,3,'15110',0,0,CHBLK,50);LS(SOLD,2,NINFO);LS(SOLD,1,CHBLK)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4" RCID="32659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5" RCID="32660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BRN)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6" RCID="32661" name="re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RES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7" RCID="32662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8" RCID="3266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29" RCID="3266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0" RCID="3266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1" RCID="3266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2" RCID="3266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3" RCID="3266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4" RCID="3266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5" RCID="3267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6" RCID="3267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7" RCID="3267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8" RCID="3267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39" RCID="3267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0" RCID="3267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1" RCID="3267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2" RCID="3267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3" RCID="3267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4" RCID="3267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5" RCID="3268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6" RCID="3268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7" RCID="3268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8" RCID="3268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49" RCID="3268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0" RCID="3268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1" RCID="3268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2" RCID="3268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3" RCID="3268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4" RCID="3268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5" RCID="3269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6" RCID="3269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CHGRF,3)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7" RCID="32692" name="trn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NBSN01)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8" RCID="32693" name="veht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HTRF01)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59" RCID="32694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ACKGROUND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0" RCID="32695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DE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DEL1);LC(CHCRDEL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1" RCID="32696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I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ID01);LC(CHCRI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2" RCID="3269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AMON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DIAMO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3" RCID="3269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VERSC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OVERS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4" RCID="3269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ESM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5" RCID="3270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0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6" RCID="32701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1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7" RCID="32702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12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8" RCID="32703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3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69" RCID="32704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14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0" RCID="32705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5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1" RCID="32706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16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2" RCID="3270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17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3" RCID="3270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18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4" RCID="3270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9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5" RCID="3271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20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6" RCID="32711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1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7" RCID="32712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2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8" RCID="32713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3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79" RCID="32714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4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0" RCID="32715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VS);LS(SOLD,1,CHGRD);TX('5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1" RCID="32716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LANDA);LS(SOLD,1,CHGRD);TX('6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2" RCID="32717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7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3" RCID="32718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DEPDW);LS(SOLD,1,CHGRD);TX('8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4" RCID="32719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OX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C(NODTA);LS(SOLD,1,CHGRD);TX('9',2,2,3,'15110',3,2,CHBLK,3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5" RCID="32720" name="$ARE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AP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6" RCID="32721" name="$TEX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Area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ymboliz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$TXSTR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7" RCID="31763" name="#####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8" RCID="31764" name="ASLXI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89" RCID="31765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BRTHNO01);TE('%s','OBJNAM',1,2,2,'15110',0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0" RCID="31766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1" RCID="31767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2" RCID="31768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3" RCID="31769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4" RCID="31770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5" RCID="31771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6" RCID="31772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TX(OBJNAM,3,1,2,'15110',1,0,CHBLK,21);TE('clr %4.1lf','VERCLR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7" RCID="31773" name="CANAL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8" RCID="31774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3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699" RCID="31775" name="CAUS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0" RCID="31776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1" RCID="31777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sf clr %4.1lf','VERCSA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2" RCID="31778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3" RCID="31779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sf clr %4.1lf','VERCSA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4" RCID="31780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5" RCID="31781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6" RCID="31782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TE('sf 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7" RCID="31783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TE('sf clr %4.1lf','VERCSA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8" RCID="31784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09" RCID="31785" name="CBLS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BL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0" RCID="31786" name="CBLS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CBLSUB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1" RCID="31787" name="CHNWI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2" RCID="31788" name="COA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A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3" RCID="31789" name="COA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A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4" RCID="31790" name="COA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A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5" RCID="31791" name="COA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6" RCID="31792" name="COA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7" RCID="31793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8" RCID="31794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19" RCID="31795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0" RCID="31796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1" RCID="31797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2" RCID="31798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3" RCID="31799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4" RCID="31800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5" RCID="31801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6" RCID="31802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7" RCID="31803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4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8" RCID="31804" name="DE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C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29" RCID="31805" name="DEPC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DEPC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0" RCID="31806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8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1" RCID="31807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8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2" RCID="31808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8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3" RCID="31809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6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4" RCID="31810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5" RCID="31811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6" RCID="31812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7" RCID="31813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5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8" RCID="31814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39" RCID="31815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0" RCID="31816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7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1" RCID="31817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RTCL05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2" RCID="31818" name="DW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DWLDEF0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3" RCID="31819" name="DYK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4" RCID="31820" name="DYK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5" RCID="31821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6" RCID="31822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7" RCID="31823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8" RCID="31824" name="FLO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49" RCID="31825" name="FNC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0" RCID="31826" name="FNC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1" RCID="31827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2" RCID="31828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3" RCID="31829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4" RCID="31830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5" RCID="31831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6" RCID="31832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SY(GATCO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7" RCID="31833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8" RCID="31834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59" RCID="31835" name="LAKS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0" RCID="31836" name="LN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1" RCID="31837" name="LNDEL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2" RCID="3183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3" RCID="3183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4" RCID="31840" name="LOCM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F);SY(LOCMA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5" RCID="31841" name="MAGV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HMGF);SY(MAGVAR51);TE('varn %s','VALMAG',3,1,2,'15110',1,-1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6" RCID="31842" name="MARCU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7" RCID="31843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8" RCID="31844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69" RCID="31845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0" RCID="31846" name="M_SR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1" RCID="31847" name="NAV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AV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2" RCID="31848" name="NAV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AV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3" RCID="31849" name="NAV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4" RCID="31850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YMIN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YMI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5" RCID="31851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NEWOBJ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6" RCID="31852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7" RCID="31853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8" RCID="31854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79" RCID="31855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0" RCID="31856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1" RCID="31857" name="OILB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2" RCID="31858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3" RCID="31859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4" RCID="31860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TE('clr %4.1lf','VERCLR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5" RCID="31861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6" RCID="31862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7" RCID="31863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8" RCID="31864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I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89" RCID="31865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RODC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0" RCID="31866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IPSO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1" RCID="31867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2" RCID="31868" name="RAD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TRFCD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3" RCID="31869" name="RAIL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4" RCID="31870" name="RAPI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5" RCID="31871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4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6" RCID="31872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4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7" RCID="31873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4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8" RCID="31874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3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799" RCID="31875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0" RCID="31876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1" RCID="31877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2" RCID="31878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3" RCID="31879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4" RCID="31880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5" RCID="31881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6" RCID="31882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TCL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7" RCID="31883" name="RCRT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CRDEF0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8" RCID="31884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09" RCID="31885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0" RCID="31886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1" RCID="31887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3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2" RCID="31888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CLDEF01);TE('%s','OBJNAM',3,2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3" RCID="3188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4" RCID="31890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5" RCID="31891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6" RCID="31892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0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7" RCID="31893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8" RCID="31894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19" RCID="31895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0" RCID="31896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09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1" RCID="31897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2" RCID="31898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3" RCID="31899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11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4" RCID="31900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TRC09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5" RCID="31901" name="REC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RECDEF02);TE('%03.0lf deg','ORIENT',3,1,2,'15110',1,-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6" RCID="31902" name="RIV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7" RCID="31903" name="ROAD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8" RCID="31904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29" RCID="31905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D);TX(NATSUR,1,2,2,'15110',0,0,CHBLK,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0" RCID="31906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1" RCID="31907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2" RCID="31908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3" RCID="31909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4" RCID="31910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5" RCID="31911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6" RCID="31912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7" RCID="31913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8" RCID="31914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O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39" RCID="31915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0" RCID="31916" name="SNDW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SNDWAV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1" RCID="31917" name="STS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2" RCID="31918" name="TIDE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3" RCID="31919" name="TSE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6,TRFC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4" RCID="31920" name="TSSBN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5" RCID="31921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URDEP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6" RCID="31922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7" RCID="3192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LAND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8" RCID="31924" name="WATF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WH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49" RCID="31925" name="WATF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0" RCID="31926" name="WATT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GRD);SY(WATTUR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1" RCID="31927" name="ZEMC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2" RCID="31928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BRTHNO01);TX(OBJNAM,1,2,3,'14108',1,0,CHMGD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3" RCID="31929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4" RCID="31930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5" RCID="31931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6" RCID="31932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7" RCID="31933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8" RCID="31934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RG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SY(BRIDGE01);TE('clr cl %4.1lf','VERCCL',3,1,2,'15110',1,0,CHBLK,11);TE('clr op %4.1lf','VERCOP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59" RCID="31935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5,CHGRD);TX(OBJNAM,3,1,2,'15110',1,0,CHBLK,21);TE('clr %4.1lf','VERCLR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0" RCID="31936" name="canb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1" RCID="31937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;TE('clr %4.1lf','VERCLR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2" RCID="31938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;TE('sf clr %4.1lf','VERCSA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3" RCID="31939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;TE('clr %4.1lf','VERCLR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4" RCID="31940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;TE('sf clr %4.1lf','VERCSA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5" RCID="31941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6" RCID="31942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7" RCID="31943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VERCL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TE('sf clr %4.1lf','VERCLR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8" RCID="31944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VERCS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;TE('sf clr %4.1lf','VERCSA',3,1,2,'24207',1,0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69" RCID="31945" name="cbl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0" RCID="31946" name="clrl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CLRLI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1" RCID="31947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2" RCID="31948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O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3" RCID="31949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4" RCID="31950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SY(RACNSP01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5" RCID="31951" name="convy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4,CHGRD);TE('clr %4.1lf','VERCLR',3,1,2,'15110',1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6" RCID="31952" name="dngh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DNGH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7" RCID="31953" name="ebli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VRMEB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8" RCID="31954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79" RCID="31955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R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0" RCID="31956" name="fery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FERYR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1" RCID="31957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2" RCID="31958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3" RCID="31959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;SY(GATCO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4" RCID="31960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5" RCID="31961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6" RCID="31962" name="legl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LEGLI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7" RCID="31963" name="mar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NINFO);TX(OBJNAM,3,3,2,'15110',0,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8" RCID="31964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89" RCID="31965" name="past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PAST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0" RCID="31966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HGRD);SY(RACNSP01);TE('clr %4.1lf','VERCLR',3,1,2,'24207',1,-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1" RCID="31967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RA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HGRD);SY(RACNSP01);TE('clr %4.1lf','VERCLR',3,1,2,'24207',1,-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2" RCID="31968" name="pipoh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HGRD);TE('clr %4.1lf','VERCLR',3,1,2,'24207',1,-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3" RCID="31969" name="pon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4" RCID="31970" name="posl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nsf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NINFO);TX(loctim,3,1,2,'15110',0,-1,CHBLK,50);TX('TPL',3,3,2,'15110',0,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5" RCID="31971" name="posl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NINFO);TX(loctim,3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6" RCID="31972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X(OBJNAM,3,1,2,'24207',1,-1,CHBLK,21);TX(COMCHA,3,1,2,'24207',1,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7" RCID="31973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X(OBJNAM,3,1,2,'24207',1,-1,CHBLK,21);TX(COMCHA,3,1,2,'24207',1,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8" RCID="31974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2,ORIENT);TX(OBJNAM,3,1,2,'24207',1,-1,CHBLK,21);TX(COMCHA,3,1,2,'24207',1,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899" RCID="31975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DOCAL03,ORIENT);TX(OBJNAM,3,1,2,'24207',1,-1,CHBLK,21);TX(COMCHA,3,1,2,'24207',1,1,CHBLK,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0" RCID="31976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TRFCD);SY(RCLDEF01);TX(OBJNAM,3,2,2,'24207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1" RCID="31977" name="rivb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NATS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2" RCID="31978" name="rivb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NATSUR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3" RCID="31979" name="rivb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n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4" RCID="31980" name="rivb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STLN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5" RCID="31981" name="rngr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URSR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6" RCID="31982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7" RCID="31983" name="vrma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VRMEB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8" RCID="31984" name="whol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NINFO);TX(loctim,3,3,2,'15110',0,1,CHBLK,50);TX(usrmrk,3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09" RCID="31985" name="wtwax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0" RCID="31986" name="wtwp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1" RCID="31987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DE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CHCRDEL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2" RCID="31988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I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CHCRI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3" RCID="31989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RBLNA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ERBLN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4" RCID="31990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RBLNB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ERBLNB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5" RCID="31991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GRIDLINE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6" RCID="31992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HODATA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HODAT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7" RCID="31993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OWACC4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LOWACC4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8" RCID="31994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MARSYS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MARSYS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19" RCID="31995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RTE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PLNRTE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0" RCID="31996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ESM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1" RCID="31997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CLBDY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SCLBDY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2" RCID="31998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1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INF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TIDIN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3" RCID="31999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NITMT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UNITMTR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4" RCID="32000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HEAD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ARPA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5" RCID="32001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LPLRT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2,APLR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6" RCID="32002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LRLI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7" RCID="32003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OTT,2,CHBL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8" RCID="32004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DEPSC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29" RCID="32005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0" RCID="32006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1" RCID="32007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ADL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2" RCID="32008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3" RCID="32009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4" RCID="32010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5" RCID="32011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DEPSC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6" RCID="32012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ADL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7" RCID="32013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ADINF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8" RCID="32014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ESB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39" RCID="32015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CHGR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0" RCID="32016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HEDNG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SHIPS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1" RCID="32017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2" RCID="32018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ESB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3" RCID="32019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DEPSC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4" RCID="32020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ADL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5" RCID="32021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6" RCID="32022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ADL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7" RCID="32023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RESBL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8" RCID="32024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49" RCID="32025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INE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3,TRFC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0" RCID="32026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STRK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PSTR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1" RCID="32027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YTRK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SYTRK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2" RCID="32028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A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ARPA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3" RCID="32029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2,ARPA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4" RCID="32030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RB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2,NINFO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5" RCID="32031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OG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SHIPS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6" RCID="32032" name="$LI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C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7" RCID="32033" name="$TEX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$TXSTR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8" RCID="32034" name="_cma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3_lcode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59" RCID="32035" name="_cma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LS(SOLD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0" RCID="31012" name="#####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1" RCID="31013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2" RCID="31014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3" RCID="31015" name="ACH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PN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4" RCID="31016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R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5" RCID="31017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C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6" RCID="31018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CAR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7" RCID="31019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CAR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8" RCID="31020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CAR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69" RCID="31021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DEF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0" RCID="31022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ISD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1" RCID="3102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2" RCID="3102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3" RCID="3102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4" RCID="3102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5" RCID="3102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6" RCID="3102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7" RCID="3102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8" RCID="3103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79" RCID="3103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0" RCID="3103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1" RCID="3103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2" RCID="3103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3" RCID="3103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4" RCID="3103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5" RCID="3103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6" RCID="3103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7" RCID="3103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8" RCID="3104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89" RCID="3104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0" RCID="3104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1" RCID="3104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2" RCID="3104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3" RCID="3104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4" RCID="3104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5" RCID="3104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6" RCID="3104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7" RCID="3104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8" RCID="3105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999" RCID="3105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0" RCID="3105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1" RCID="3105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2" RCID="3105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DEF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3" RCID="31055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4" RCID="31056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5" RCID="31057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6" RCID="31058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7" RCID="31059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8" RCID="31060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09" RCID="31061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AW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0" RCID="3106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1" RCID="31063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BRD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2" RCID="31064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3" RCID="31065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DEF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4" RCID="31066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5" RCID="3106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6" RCID="31068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7" RCID="3106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8" RCID="31070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19" RCID="31071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0" RCID="3107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1" RCID="31073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2" RCID="31074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3" RCID="31075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R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4" RCID="31076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R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5" RCID="31077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R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6" RCID="31078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7" RCID="31079" name="BOYIN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8" RCID="31080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ISD1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29" RCID="3108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0" RCID="3108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1" RCID="3108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2" RCID="3108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3" RCID="3108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4" RCID="3108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5" RCID="3108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6" RCID="3108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7" RCID="3108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8" RCID="3109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39" RCID="3109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0" RCID="3109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1" RCID="3109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2" RCID="3109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3" RCID="3109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4" RCID="3109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5" RCID="3109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6" RCID="31098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AW1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7" RCID="3109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8" RCID="3110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2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49" RCID="3110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0" RCID="3110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2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1" RCID="3110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2" RCID="3110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3" RCID="3110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4" RCID="3110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5" RCID="3110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6" RCID="3110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2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7" RCID="3110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8" RCID="3111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59" RCID="3111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0" RCID="3111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1" RCID="3111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2" RCID="3111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3" RCID="3111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4" RCID="3111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5" RCID="31117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6" RCID="31118" name="BU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AARE02);TX(OBJNAM,3,2,2,'15114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7" RCID="31119" name="BUIR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8" RCID="3112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OBJNAM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;TX(OBJNAM,3,2,2,'15110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69" RCID="3112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0" RCID="3112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1" RCID="3112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2" RCID="3112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3" RCID="3112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4" RCID="31126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5" RCID="31127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6" RCID="31128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7" RCID="31129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8" RCID="3113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79" RCID="3113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BJNAM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;TX(OBJNAM,3,2,2,'15110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0" RCID="3113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1" RCID="3113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2" RCID="3113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3" RCID="3113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4" RCID="31136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5" RCID="31137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6" RCID="31138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7" RCID="31139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8" RCID="3114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89" RCID="3114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0" RCID="3114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SG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1" RCID="3114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SG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2" RCID="31144" name="CGU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GU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3" RCID="31145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4" RCID="31146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RAN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5" RCID="31147" name="CT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6" RCID="31148" name="CTR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E('%s','OBJNAM',3,1,2,'15110',1,-1,CHBLK,21);TE('%4.1lf (m)','HEIGHT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7" RCID="31149" name="CT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8" RCID="31150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URVEL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099" RCID="31151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0" RCID="31152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1" RCID="31153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2" RCID="31154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3" RCID="3115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SQ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4" RCID="3115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SQ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5" RCID="3115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SQ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6" RCID="3115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TRI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7" RCID="3115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TRI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8" RCID="3116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SQ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09" RCID="31161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4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0" RCID="31162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1" RCID="31163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2" RCID="31164" name="FOGSI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GSI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3" RCID="31165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RST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4" RCID="31166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RST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5" RCID="31167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6" RCID="31168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7" RCID="31169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8" RCID="31170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19" RCID="31171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HAV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0" RCID="31172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1" RCID="31173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2" RCID="31174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3" RCID="31175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4" RCID="31176" name="GRID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5" RCID="31177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OLRO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6" RCID="31178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7" RCID="31179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8" RCID="3118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29" RCID="31181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ULK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0" RCID="31182" name="IC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1" RCID="31183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LIGHT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2" RCID="31184" name="LITF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FLT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3" RCID="31185" name="LITV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VES02);TE('LtV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4" RCID="31186" name="LN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NDARE01);CS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5" RCID="31187" name="LNDEL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X(ELEVAT,3,2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6" RCID="3118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7" RCID="3118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8" RCID="3119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39" RCID="3119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0" RCID="3119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1" RCID="3119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2" RCID="3119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3" RCID="3119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4" RCID="3119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5" RCID="3119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6" RCID="3119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7" RCID="3119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8" RCID="3120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49" RCID="3120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0" RCID="3120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1" RCID="3120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2" RCID="3120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OMES0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3" RCID="3120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SCA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4" RCID="3120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5" RCID="3120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MI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6" RCID="3120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7" RCID="3120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8" RCID="3121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59" RCID="3121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MNY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0" RCID="3121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SHAER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1" RCID="3121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GST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2" RCID="3121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3" RCID="3121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STCON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4" RCID="3121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5" RCID="3121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6" RCID="3121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OMES0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7" RCID="3121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SCA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8" RCID="3122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69" RCID="3122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MN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0" RCID="3122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1" RCID="3122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S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2" RCID="3122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3" RCID="3122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4" RCID="31226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X(OBJNAM,1,2,2,'15120',0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5" RCID="31227" name="LOCM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CMA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6" RCID="31228" name="LOGP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7" RCID="31229" name="MAGV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GVAR01);TX(VALMAG,3,1,2,'15110',1,-1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8" RCID="31230" name="MARCU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RCU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79" RCID="31231" name="M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0" RCID="31232" name="MONUM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1" RCID="31233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2" RCID="31234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3" RCID="31235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4" RCID="31236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5" RCID="31237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6" RCID="31238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7" RCID="31239" name="M_NP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8" RCID="31240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YMIN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YMI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89" RCID="31241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EWOBJ 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0" RCID="31242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1" RCID="31243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2" RCID="31244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3" RCID="31245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4" RCID="31246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5" RCID="31247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6" RCID="31248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7" RCID="31249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8" RCID="31250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199" RCID="31251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0" RCID="31252" name="OFSPL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FSPLF01);TE('Prod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1" RCID="31253" name="PILB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BOP02);TE('Plt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2" RCID="31254" name="PIL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3" RCID="31255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4" RCID="31256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5" RCID="31257" name="PR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CARE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6" RCID="31258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7" RCID="31259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8" RCID="31260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09" RCID="3126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0" RCID="31262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1" RCID="31263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2" RCID="31264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3" RCID="31265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4" RCID="31266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5" RCID="31267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6" RCID="31268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7" RCID="31269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8" RCID="31270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19" RCID="3127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0" RCID="31272" name="PYL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1" RCID="31273" name="RADRF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DRF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2" RCID="31274" name="RAD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A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STA02);TE('ch %s','COMCHA',3,1,2,'15110',0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3" RCID="31275" name="RAD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4" RCID="31276" name="RAPI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5" RCID="31277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TLPT5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6" RCID="31278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L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7" RCID="31279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8" RCID="31280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29" RCID="31281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0" RCID="31282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3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1" RCID="31283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LDEF01);TE('%s','OBJNAM',3,2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2" RCID="31284" name="RDO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O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GPS01DRFST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3" RCID="31285" name="RDO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4" RCID="31286" name="RETRF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TRF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5" RCID="31287" name="ROAD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6" RCID="31288" name="RSC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SC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7" RCID="31289" name="RTPBC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PBC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8" RCID="31290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39" RCID="31291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0" RCID="31292" name="SE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10',0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1" RCID="31293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LBUI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2" RCID="31294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3" RCID="31295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4" RCID="31296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5" RCID="31297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LBUI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6" RCID="31298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7" RCID="31299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8" RCID="31300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49" RCID="31301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0" RCID="31302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1" RCID="31303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2" RCID="31304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3" RCID="31305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4" RCID="31306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5" RCID="31307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6" RCID="31308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7" RCID="31309" name="SMC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8" RCID="31310" name="SNDW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NDWAV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59" RCID="31311" name="SOUND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OUND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0" RCID="31312" name="SP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1" RCID="31313" name="SPR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PRIN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2" RCID="3131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3" RCID="3131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4" RCID="31316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D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5" RCID="31317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B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6" RCID="31318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7" RCID="31319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8" RCID="31320" name="TS_P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69" RCID="31321" name="TS_PN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0" RCID="31322" name="TS_PR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1" RCID="31323" name="TS_TI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2" RCID="31324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3" RCID="31325" name="T_HM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4" RCID="31326" name="T_NH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5" RCID="31327" name="T_TI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6" RCID="31328" name="UWTR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7" RCID="3132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8" RCID="3133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79" RCID="3133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0" RCID="3133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1" RCID="3133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2" RCID="3133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3" RCID="31335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4" RCID="31336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5" RCID="31337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6" RCID="3133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7" RCID="3133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8" RCID="3134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89" RCID="3134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0" RCID="3134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1" RCID="3134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2" RCID="3134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3" RCID="31345" name="WATF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4" RCID="31346" name="WATT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TTUR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5" RCID="31347" name="WEDK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EDKLP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6" RCID="31348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7" RCID="31349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8" RCID="31350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WRECK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299" RCID="31351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0" RCID="31352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X(OBJNAM,3,1,2,'14106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1" RCID="3135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2" RCID="3135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3" RCID="3135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4" RCID="3135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5" RCID="3135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6" RCID="3135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7" RCID="3135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8" RCID="3136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09" RCID="3136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0" RCID="3136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1" RCID="3136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2" RCID="3136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3" RCID="3136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4" RCID="3136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P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5" RCID="3136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6" RCID="3136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7" RCID="3136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8" RCID="3137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19" RCID="3137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0" RCID="3137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1" RCID="3137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2" RCID="3137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3" RCID="3137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5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4" RCID="3137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16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5" RCID="3137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1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6" RCID="3137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2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7" RCID="3137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23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8" RCID="3138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DEF13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29" RCID="31381" name="bcn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50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0" RCID="31382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X(OBJNAM,1,2,3,'14108',0,0,CHMGD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1" RCID="3138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2" RCID="3138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3" RCID="3138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4" RCID="3138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5" RCID="3138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6" RCID="3138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7" RCID="3138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6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8" RCID="3139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7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39" RCID="3139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25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0" RCID="3139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1" RCID="3139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2" RCID="3139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4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3" RCID="3139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4" RCID="3139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24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5" RCID="3139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a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1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6" RCID="3139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E('by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7" RCID="3139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8" RCID="3140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49" RCID="3140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0" RCID="3140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1" RCID="3140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2" RCID="3140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3" RCID="3140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4" RCID="3140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5" RCID="3140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6" RCID="3140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7" RCID="3140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8" RCID="3141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59" RCID="3141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0" RCID="3141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1" RCID="3141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2" RCID="3141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3" RCID="3141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4" RCID="3141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5" RCID="3141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6" RCID="3141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7" RCID="3141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8" RCID="3142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69" RCID="3142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0" RCID="3142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1" RCID="3142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2" RCID="3142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3" RCID="3142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4" RCID="3142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5" RCID="3142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4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6" RCID="3142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4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7" RCID="3142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8" RCID="3143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79" RCID="3143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0" RCID="3143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1" RCID="3143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2" RCID="3143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3" RCID="3143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50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4" RCID="3143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0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5" RCID="3143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6" RCID="3143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p50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7" RCID="3143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8" RCID="31440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89" RCID="31441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0" RCID="31442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1" RCID="31443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2" RCID="31444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3" RCID="31445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STO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4" RCID="31446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RDE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5" RCID="31447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6" RCID="31448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RAN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7" RCID="31449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8" RCID="31450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399" RCID="31451" name="curs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urst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B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0" RCID="31452" name="curs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1" RCID="31453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6);TX(wtwdis,3,1,2,'14106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2" RCID="31454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3" RCID="31455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2);TX(wtwdis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4" RCID="31456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1);TX(wtwdis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5" RCID="31457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2);TX(INFORM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6" RCID="31458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1);TX(INFORM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7" RCID="31459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6);TX(INFORM,3,1,2,'14106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8" RCID="31460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09" RCID="31461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0" RCID="31462" name="dngh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NGHILI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1" RCID="31463" name="even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VENTS02);TX(OBJNAM,3,2,3,'15110',1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2" RCID="3146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3" RCID="31465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4" RCID="31466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5" RCID="31467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6" RCID="31468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7" RCID="31469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8" RCID="3147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19" RCID="3147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0" RCID="3147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1" RCID="31473" name="mar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OBJNAM,3,1,3,'15110',1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2" RCID="31474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8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3" RCID="31475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4" RCID="31476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5" RCID="31477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6" RCID="31478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7" RCID="31479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8" RCID="3148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29" RCID="3148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0" RCID="3148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1" RCID="3148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2" RCID="3148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3" RCID="3148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4" RCID="3148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5" RCID="3148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6" RCID="3148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7" RCID="3148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8" RCID="3149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39" RCID="3149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0" RCID="3149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1" RCID="3149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2" RCID="3149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6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3" RCID="3149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7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4" RCID="3149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3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5" RCID="3149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6" RCID="3149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7" RCID="3149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8" RCID="3150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49" RCID="3150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0" RCID="3150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1" RCID="3150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2" RCID="3150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3" RCID="3150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4" RCID="3150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5" RCID="3150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6" RCID="3150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7" RCID="3150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8" RCID="3151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59" RCID="3151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0" RCID="3151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1" RCID="3151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2" RCID="3151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3" RCID="3151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4" RCID="3151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5" RCID="3151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6" RCID="3151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7" RCID="3151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8" RCID="3152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69" RCID="3152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0" RCID="3152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1" RCID="3152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2" RCID="3152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3" RCID="3152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4" RCID="3152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5" RCID="3152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6" RCID="3152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7" RCID="3152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8" RCID="3153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79" RCID="3153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0" RCID="3153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1" RCID="3153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2" RCID="3153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2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3" RCID="3153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4" RCID="3153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5" RCID="3153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6" RCID="3153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7" RCID="3153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8" RCID="3154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89" RCID="3154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0" RCID="3154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1" RCID="3154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2" RCID="3154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3" RCID="3154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4" RCID="3154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5" RCID="3154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6" RCID="3154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1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7" RCID="3154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8" RCID="3155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499" RCID="3155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0" RCID="3155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1" RCID="3155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2" RCID="3155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3" RCID="3155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4" RCID="3155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5" RCID="3155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6" RCID="3155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7" RCID="3155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3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8" RCID="3156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09" RCID="3156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0" RCID="3156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1" RCID="3156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2" RCID="3156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3" RCID="3156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4" RCID="3156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5" RCID="3156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6" RCID="3156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7" RCID="3156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8" RCID="3157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19" RCID="3157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0" RCID="3157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1" RCID="3157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2" RCID="3157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4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3" RCID="3157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4" RCID="3157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5" RCID="3157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6" RCID="3157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7" RCID="3157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8" RCID="3158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29" RCID="31581" name="ownsh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WNSHP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0" RCID="31582" name="plnpo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POS01);SY(PLNPOS02,ORIENT);TX(plndat,1,2,2,'15110',4,3,CHBLK,50)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1" RCID="31583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M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2" RCID="31584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O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3" RCID="31585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T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4" RCID="31586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G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5" RCID="31587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G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6" RCID="31588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O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7" RCID="31589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R',2,3,2,'15110',-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8" RCID="31590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EP',2,3,2,'15110',-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39" RCID="31591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V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0" RCID="31592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A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1" RCID="31593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R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2" RCID="31594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3" RCID="31595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G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4" RCID="31596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G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5" RCID="31597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6" RCID="31598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7" RCID="31599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8" RCID="31600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49" RCID="31601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0" RCID="31602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3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1" RCID="31603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L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2" RCID="31604" name="refdm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DM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3" RCID="31605" name="ref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4" RCID="31606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WA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5" RCID="31607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EN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6" RCID="31608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LOC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7" RCID="31609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8" RCID="31610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59" RCID="31611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0" RCID="31612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GWT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1" RCID="31613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TCL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2" RCID="31614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TCL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3" RCID="31615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4" RCID="31616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ER0001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5" RCID="31617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6" RCID="3161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7" RCID="3161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8" RCID="3162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69" RCID="3162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0" RCID="3162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1" RCID="3162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2" RCID="3162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3" RCID="3162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4" RCID="3162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5" RCID="3162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6" RCID="3162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7" RCID="3162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8" RCID="3163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79" RCID="3163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0" RCID="3163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1" RCID="3163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2" RCID="3163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3" RCID="3163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4" RCID="3163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5" RCID="3163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6" RCID="3163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7" RCID="3163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8" RCID="3164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89" RCID="3164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0" RCID="3164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1" RCID="3164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2" RCID="3164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3" RCID="3164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4" RCID="31646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;SY(TIDCUR03);TX('P',2,3,2,'15110',-4,2,CHBLK,50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5" RCID="31647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2,ORIENT);SY(TIDCUR03);TX('A',2,3,2,'15110',-4,2,CHBLK,50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6" RCID="31648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;SY(TIDCUR03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7" RCID="3164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I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8" RCID="31650" name="trn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NBS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599" RCID="31651" name="uwtr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0" RCID="31652" name="veht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HTR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1" RCID="31653" name="vess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VESS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2" RCID="31654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elec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;TX(OBJNAM,3,1,3,'15110',1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3" RCID="31655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elec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3);TX(OBJNAM,3,1,3,'15110',1,-1,APLRT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4" RCID="31656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;TX(OBJNAM,3,1,3,'15110',1,-1,APLRT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5" RCID="31657" name="wtwg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6" RCID="3165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CHRES6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RES6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7" RCID="3165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CHRES7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RES7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8" RCID="3166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DEF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09" RCID="3166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ON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ON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0" RCID="3166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SIX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SIX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1" RCID="3166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SL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SLP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2" RCID="3166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VE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VES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3" RCID="3166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ATG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AT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4" RCID="3166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ON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ONE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5" RCID="3166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SIX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SIX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6" RCID="3166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LKADJ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LKADJ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7" RCID="3166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RIDG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8" RCID="3167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DE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DEL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19" RCID="3167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I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I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0" RCID="3167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0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1" RCID="3167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0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2" RCID="3167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3" RCID="3167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4" RCID="3167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KSY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KSY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5" RCID="3167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LRLIN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LRLIN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6" RCID="3167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URSRA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7" RCID="3167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URSRB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B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8" RCID="3168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29" RCID="3168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0" RCID="3168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1" RCID="3168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2" RCID="3168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A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3" RCID="3168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B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B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4" RCID="3168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NGHILIT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NGHILIT)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5" RCID="3168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BLVR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LVRM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6" RCID="3168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RBLTI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RBLTIK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7" RCID="3168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VENTS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VENT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8" RCID="3169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INFOR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OR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39" RCID="3169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ISODG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SODG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0" RCID="3169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OWACC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WAC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1" RCID="3169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NORTHA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RTHAR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2" RCID="3169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3" RCID="3169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4" RCID="3169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5" RCID="3169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6" RCID="3169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SPONE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SPON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7" RCID="3169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SPSIX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SPSIX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8" RCID="3170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WNSH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WNSH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49" RCID="3170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WNSHP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WNSHP05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0" RCID="3170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PO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1" RCID="3170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SPD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SPD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2" RCID="3170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SPD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SPD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3" RCID="3170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OSITN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4" RCID="3170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APO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5" RCID="3170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ARR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RR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6" RCID="3170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ESM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7" RCID="3170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ACNS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8" RCID="3171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DEF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59" RCID="3171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0" RCID="3171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1" RCID="3171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2" RCID="3171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3" RCID="3171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FPNT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4" RCID="3171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FNER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5" RCID="3171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FNERY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6" RCID="3171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CALEB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CALEB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7" RCID="3171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CALEB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CALEB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8" RCID="3172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69" RCID="3172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0" RCID="3172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1" RCID="3172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MBYR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2" RCID="3172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NKFR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3" RCID="3172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NKFR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4" RCID="3172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OWERS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5" RCID="3172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OWERS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6" RCID="3172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REPNT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7" RCID="3172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REPNT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8" RCID="3173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NITFTH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NITFTH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79" RCID="3173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NITMT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NITMTR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0" RCID="3173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WTROC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WTRO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1" RCID="3173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WTROC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WTROC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2" RCID="3173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GN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GN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3" RCID="3173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GND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GND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4" RCID="3173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WT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W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5" RCID="3173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WTR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WTR2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6" RCID="3173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7" RCID="3173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8" RCID="3174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89" RCID="3174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NDFRM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0" RCID="3174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NDFRM6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6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1" RCID="3174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2" RCID="3174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3" RCID="3174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4" RCID="3174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5" RCID="31747" name="$TEX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$TXSTR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6" RCID="31748" name="_bcn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7" RCID="31749" name="_boy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MA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8" RCID="31750" name="_boy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699" RCID="31751" name="_ext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TARPT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0" RCID="31752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1" RCID="31753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2" RCID="31754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3" RCID="31755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4" RCID="31756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5" RCID="31757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6" RCID="31758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7" RCID="31759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8" RCID="31760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09" RCID="31761" name="_tex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RKAT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4);TX(_texta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0" RCID="31762" name="_tex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_texta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1" RCID="30000" name="#####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2" RCID="30001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3" RCID="30002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4" RCID="30003" name="ACH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PN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5" RCID="30004" name="AIR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R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6" RCID="30005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7" RCID="30006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8" RCID="30007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19" RCID="30008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0" RCID="30009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1" RCID="30010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2" RCID="30011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3" RCID="30012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4" RCID="30013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5" RCID="30014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6" RCID="30015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7" RCID="30016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8" RCID="30017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29" RCID="30018" name="BCN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0" RCID="30019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76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1" RCID="30020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76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2" RCID="30021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3" RCID="30022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4" RCID="30023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5" RCID="30024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6" RCID="30025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7" RCID="30026" name="BCN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8" RCID="9398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74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39" RCID="3003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6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0" RCID="3003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1" RCID="3003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3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2" RCID="3003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4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3" RCID="3002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4" RCID="3002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5" RCID="3002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6" RCID="3003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7" RCID="3003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8" RCID="3003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49" RCID="3003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0" RCID="3003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ICKE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1" RCID="3003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ICKE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2" RCID="3004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0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3" RCID="3004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4" RCID="3004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5" RCID="3004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6" RCID="3004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7" RCID="3004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8" RCID="3004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59" RCID="3004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0" RCID="3004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1" RCID="3004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2" RCID="3005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3" RCID="3005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4" RCID="3005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5" RCID="3005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6" RCID="3005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7" RCID="3005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8" RCID="3005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69" RCID="3005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bn 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0" RCID="3005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1" RCID="3005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2" RCID="3006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3" RCID="30061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4" RCID="30062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5" RCID="30063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6" RCID="30064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7" RCID="30065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8" RCID="30066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79" RCID="30067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0" RCID="30068" name="BCN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1" RCID="93806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5,3,1,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CON8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2" RCID="3006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2,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7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3" RCID="30070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4" RCID="30071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5" RCID="3007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6" RCID="30073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6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7" RCID="30074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8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8" RCID="30075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BRD1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89" RCID="30076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0" RCID="3007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1" RCID="30078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2" RCID="3007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3" RCID="30080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4" RCID="9397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9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5" RCID="93948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6" RCID="9397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2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7" RCID="30081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9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8" RCID="3008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89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799" RCID="9394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60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0" RCID="30083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90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1" RCID="30084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2" RCID="9401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8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3" RCID="30085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4" RCID="30086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62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5" RCID="3008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6" RCID="30088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8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7" RCID="3008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8" RCID="30090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8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09" RCID="30091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BRD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0" RCID="3009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1" RCID="30093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79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2" RCID="30094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3" RCID="30095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4" RCID="30096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5" RCID="30097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6" RCID="30098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7" RCID="30099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8" RCID="30100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5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19" RCID="30101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80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0" RCID="30102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0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1" RCID="30103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2" RCID="30104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PR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3" RCID="30105" name="BCN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4" RCID="30106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E('%s','OBJNAM',3,1,2,'15110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5" RCID="30107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6" RCID="30108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7" RCID="30109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8" RCID="30110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29" RCID="30111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0" RCID="30112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1" RCID="30113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2" RCID="30114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3" RCID="30115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4" RCID="30116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5" RCID="30117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6" RCID="30118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7" RCID="30119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8" RCID="30120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39" RCID="30121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0" RCID="30122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1" RCID="30123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2" RCID="30124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3" RCID="30125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4" RCID="30126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5" RCID="30127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6" RCID="30128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7" RCID="30129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8" RCID="30130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49" RCID="30131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0" RCID="30132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1" RCID="30133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2" RCID="30134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CA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3" RCID="30135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4" RCID="30136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5" RCID="30137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6" RCID="30138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7" RCID="30139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8" RCID="30140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59" RCID="30141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0" RCID="30142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1" RCID="30143" name="BOYC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2" RCID="30144" name="BOYIN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62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3" RCID="30145" name="BOYIN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62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4" RCID="30146" name="BOYIN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INB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5" RCID="93803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6" RCID="30147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.3.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7" RCID="30148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8" RCID="30149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69" RCID="30150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0" RCID="30151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1" RCID="30152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2" RCID="30153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3" RCID="30154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4" RCID="30155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5" RCID="30156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6" RCID="30157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7" RCID="30158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8" RCID="30159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79" RCID="30160" name="BOYI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0" RCID="9382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1" RCID="9381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2" RCID="3016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3" RCID="3016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4" RCID="3016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5" RCID="3016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6" RCID="9380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7" RCID="3016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8" RCID="3016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89" RCID="3016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0" RCID="9381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1" RCID="3016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,4,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2" RCID="3016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,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3" RCID="3017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4" RCID="3017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5" RCID="3017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6" RCID="3017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7" RCID="3017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8" RCID="3017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899" RCID="3017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0" RCID="3017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4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1" RCID="3017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2" RCID="3017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3" RCID="3018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4" RCID="3018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5" RCID="3018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6" RCID="3018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7" RCID="3018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0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8" RCID="3018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09" RCID="3018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0" RCID="3018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1" RCID="3018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2" RCID="3018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3" RCID="3019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4" RCID="3019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5" RCID="3019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6" RCID="3019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7" RCID="3019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8" RCID="3019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19" RCID="3019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0" RCID="3019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1" RCID="3019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2" RCID="3019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3" RCID="3020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4" RCID="3020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5" RCID="3020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6" RCID="30203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7" RCID="30204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8" RCID="30205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29" RCID="30206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0" RCID="30207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1" RCID="30208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2" RCID="30209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3" RCID="30210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4" RCID="30211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5" RCID="30212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6" RCID="30213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7" RCID="30214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8" RCID="30215" name="BOYS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39" RCID="9389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,4,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0" RCID="9380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5,3,1,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8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1" RCID="9380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8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2" RCID="3021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3" RCID="3021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4" RCID="3021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5" RCID="3021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6" RCID="3022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7" RCID="3022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8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8" RCID="3022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49" RCID="3022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0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0" RCID="9395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5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1" RCID="3022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2" RCID="3022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3" RCID="9396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66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4" RCID="3023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65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5" RCID="3022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3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6" RCID="3022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7" RCID="3022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8" RCID="3022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59" RCID="3023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0" RCID="3023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8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1" RCID="3023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2" RCID="3023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3" RCID="9396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5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4" RCID="3023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03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5" RCID="3023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6" RCID="3023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7" RCID="3023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8" RCID="3023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69" RCID="3024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0" RCID="3024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1" RCID="3024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1" RCID="302420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INFORMwhite/orange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2" RCID="3024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3" RCID="3024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4" RCID="3024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5" RCID="3024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6" RCID="3024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7" RCID="3024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8" RCID="3024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79" RCID="30250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0" RCID="3025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1" RCID="3025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2" RCID="3025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62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3" RCID="3025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3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4" RCID="3025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5" RCID="30256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6" RCID="30257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7" RCID="30258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8" RCID="30259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89" RCID="9387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0" RCID="30261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1" RCID="30262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2" RCID="30263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P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3" RCID="30264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2);TE('%s','OBJNAM',2,1,2,'15110',-2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4" RCID="30265" name="BOYSP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5" RCID="30266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6" RCID="30267" name="BU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AARE02);TX(OBJNAM,3,2,2,'15114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7" RCID="30268" name="BUIR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8" RCID="30269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OBJNAM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;TX(OBJNAM,3,2,2,'15110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1999" RCID="3027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0" RCID="3027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1" RCID="3027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2" RCID="3027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3" RCID="3027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4" RCID="3027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5" RCID="30276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6" RCID="30277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7" RCID="30278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8" RCID="30279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09" RCID="3028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BJNAM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;TX(OBJNAM,3,2,2,'15110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0" RCID="3028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1" RCID="3028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2" RCID="30283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3" RCID="30284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4" RCID="30285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5" RCID="30286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6" RCID="30287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7" RCID="30288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8" RCID="30289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19" RCID="30290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UNCTN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0" RCID="30291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SG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1" RCID="30292" name="BUISG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SG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2" RCID="30293" name="CGU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GU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3" RCID="30294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4" RCID="30295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RAN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5" RCID="30296" name="CT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6" RCID="30297" name="CTR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E('%s','OBJNAM',3,1,2,'15110',1,-1,CHBLK,21);TE('%4.1lf (m)','HEIGHT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7" RCID="30298" name="CTS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8" RCID="30299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URVEL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29" RCID="30300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0" RCID="30301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1" RCID="30302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A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2" RCID="30303" name="DAM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3" RCID="9373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4" RCID="3030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5" RCID="9396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6" RCID="3030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5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7" RCID="9379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8" RCID="3030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3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39" RCID="3030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0" RCID="3030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1" RCID="9396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2" RCID="3031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3" RCID="3031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4" RCID="9373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5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5" RCID="9376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2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6" RCID="3031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9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7" RCID="9377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3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8" RCID="9391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49" RCID="9375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0" RCID="9379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1" RCID="3031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2" RCID="3031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3" RCID="9380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4" RCID="3031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5" RCID="3031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4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6" RCID="9377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9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7" RCID="9379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8" RCID="3031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59" RCID="9374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2,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0" RCID="3031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1" RCID="9379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2" RCID="9375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3" RCID="9376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4" RCID="3031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5" RCID="3032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3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5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6" RCID="3032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7" RCID="9391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S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8" RCID="9374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69" RCID="9374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0" RCID="3032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1" RCID="3032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2" RCID="3032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3" RCID="3032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4" RCID="9373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5" RCID="9376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1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6" RCID="9381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7" RCID="9374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8" RCID="9374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79" RCID="9376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0" RCID="9376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1" RCID="9395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8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2" RCID="9375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3" RCID="9374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4" RCID="3032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5" RCID="9373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6" RCID="3032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7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7" RCID="9375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8" RCID="9375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89" RCID="9380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0" RCID="9380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1" RCID="3032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2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2" RCID="9374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3" RCID="3033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4" RCID="9373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5" RCID="9379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6" RCID="9379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7" RCID="9377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8" RCID="9380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099" RCID="9374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B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0" RCID="9373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1" RCID="3033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2" RCID="3033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3" RCID="3033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4" RCID="9380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5" RCID="9375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6" RCID="9377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7" RCID="9376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8" RCID="9375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09" RCID="9375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0" RCID="3033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1" RCID="3033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2" RCID="9377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3" RCID="9396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U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4" RCID="9377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5" RCID="3033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6" RCID="9376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D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7" RCID="3033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8" RCID="9381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19" RCID="3033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0" RCID="3033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1" RCID="3034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2" RCID="3034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3" RCID="3034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4" RCID="9376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5" RCID="9375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D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6" RCID="9375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7" RCID="9379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8" RCID="9379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29" RCID="3034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0" RCID="3034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1" RCID="3034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3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2" RCID="9374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3" RCID="9374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8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4" RCID="3034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9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5" RCID="9376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A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6" RCID="3034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7" RCID="3034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8" RCID="3034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39" RCID="9381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0" RCID="9397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1" RCID="9379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D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2" RCID="9378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3" RCID="9378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4" RCID="9378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5" RCID="9378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6" RCID="9378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7" RCID="9392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8" RCID="9392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49" RCID="9392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0" RCID="9392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1" RCID="9378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2" RCID="93786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3" RCID="9378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4" RCID="9378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5" RCID="9378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6" RCID="9379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7" RCID="3035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8" RCID="9392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59" RCID="9392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0" RCID="9393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1" RCID="9393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2" RCID="9393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3" RCID="93933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4" RCID="9393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5" RCID="93914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6" RCID="93777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7" RCID="93778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8" RCID="9377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69" RCID="93919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0" RCID="9383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1" RCID="93920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6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2" RCID="9383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7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3" RCID="93921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4" RCID="93922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5" RCID="30355" name="DAY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YSQR2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6" RCID="30356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4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7" RCID="30357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8" RCID="30358" name="DMP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79" RCID="30359" name="FOGSI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GSI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0" RCID="30360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RST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1" RCID="30361" name="FORST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RST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2" RCID="30362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3" RCID="30363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4" RCID="30364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5" RCID="30365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FI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6" RCID="30366" name="FSH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SHHAV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7" RCID="30367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8" RCID="30368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89" RCID="30369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G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0" RCID="30370" name="GATC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GA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1" RCID="30371" name="GRID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2" RCID="3037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OLRO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3" RCID="3037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4" RCID="3037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MCFAC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5" RCID="30375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6" RCID="30376" name="HULK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ULK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7" RCID="30377" name="ICN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8" RCID="30378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IT1,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GHTS1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199" RCID="30379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IT1,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GHTS1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0" RCID="30380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IT1,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GHTS1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1" RCID="30381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I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GHTS1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2" RCID="30382" name="LIGH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LIGHT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3" RCID="30383" name="LITF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FLT1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4" RCID="30384" name="LITF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FLT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5" RCID="30385" name="LITF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FLT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6" RCID="30386" name="LITV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VES60);TE('LtV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7" RCID="30387" name="LITV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VES61);TE('LtV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8" RCID="30388" name="LITV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ITVES01);TE('LtV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09" RCID="30389" name="LN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NDARE01);CS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0" RCID="30390" name="LNDEL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X(ELEVAT,3,2,2,'15110',1,-1,CHBLK,31);TX(HEIGHT,3,2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1" RCID="9400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2" RCID="9398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3" RCID="3039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2,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4" RCID="3039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2,1,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5" RCID="9398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6" RCID="3039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7" RCID="9401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4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8" RCID="3039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19" RCID="3039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0" RCID="9400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3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1" RCID="9399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2" RCID="9399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6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3" RCID="9399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7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4" RCID="9400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5" RCID="9400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6" RCID="9400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7" RCID="9399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8" RCID="9400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29" RCID="9400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0" RCID="9400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4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1" RCID="9396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2" RCID="3039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3" RCID="3039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4" RCID="9399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5" RCID="3039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6" RCID="3039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7" RCID="3040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8" RCID="3040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39" RCID="3040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0" RCID="9400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1" RCID="9399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2" RCID="9400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3" RCID="3040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4" RCID="3040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5" RCID="3040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6" RCID="3040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7" RCID="3040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8" RCID="9396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1,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49" RCID="9394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0" RCID="3040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1" RCID="3040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2" RCID="3041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UNCTN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IR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3" RCID="3041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4" RCID="3041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5" RCID="3041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6" RCID="3041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OMES0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7" RCID="3041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SCA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8" RCID="9396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59" RCID="3041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0" RCID="3041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MI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1" RCID="3041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2" RCID="3041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3" RCID="3042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4" RCID="3042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MNY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5" RCID="3042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SHAER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6" RCID="3042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GST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7" RCID="3042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8" RCID="3042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STCON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69" RCID="3042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0" RCID="3042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1" RCID="3042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2" RCID="3042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3" RCID="3043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4" RCID="3043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OMES0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5" RCID="3043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SCA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6" RCID="3043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7" RCID="3043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MI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8" RCID="3043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79" RCID="3043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0" RCID="30437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1" RCID="30438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MN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2" RCID="30439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SHAE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3" RCID="30440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GST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4" RCID="30441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5" RCID="30442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STCO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6" RCID="30443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7" RCID="30444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LMK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8" RCID="30445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89" RCID="30446" name="LND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0" RCID="30447" name="LNDR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;TX(OBJNAM,1,2,2,'15120',0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1" RCID="30448" name="LOCM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CMA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2" RCID="30449" name="LOGP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3" RCID="30450" name="MAGV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GVAR01);TX(VALMAG,3,1,2,'15110',1,-1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4" RCID="30451" name="MARCU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ARCU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5" RCID="30452" name="M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6" RCID="30453" name="MONUM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NUMT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7" RCID="30454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8" RCID="30455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299" RCID="30456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0" RCID="30457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1" RCID="30458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2" RCID="30459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3" RCID="30460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MO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MOR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4" RCID="30461" name="MOR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5" RCID="30462" name="M_NPU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6" RCID="30463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YMINS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YMIN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7" RCID="30464" name="NEWOBJ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EWOBJ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8" RCID="30465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09" RCID="30466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0" RCID="30467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1" RCID="30468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2" RCID="30469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3" RCID="30470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4" RCID="30471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5" RCID="30472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OBS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6" RCID="30473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ATLEV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THAZ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7" RCID="30474" name="OBSTR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8" RCID="30475" name="OFSPL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FSPLF01);TE('Prod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19" RCID="30476" name="PILB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BOP02);TE('Plt %s','OBJNAM',3,1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0" RCID="30477" name="PIL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L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1" RCID="30478" name="PIP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2" RCID="30479" name="PIPS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3" RCID="30480" name="PRC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CARE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4" RCID="3048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5" RCID="30482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6" RCID="30483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7" RCID="30484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8" RCID="30485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29" RCID="30486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0" RCID="30487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1" RCID="30488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2" RCID="30489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AST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3" RCID="30490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4" RCID="30491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DIN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5" RCID="30492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6" RCID="30493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PRA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IMCO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7" RCID="30494" name="PR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8" RCID="30495" name="PYL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39" RCID="30496" name="RADRF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DRF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2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0" RCID="30497" name="RAD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A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STA02);TE('ch %s','COMCHA',3,1,2,'15110',0,0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1" RCID="30498" name="RAD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2" RCID="30499" name="RAPI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3" RCID="30500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TLPT5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4" RCID="30501" name="RCTL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L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5" RCID="30502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6" RCID="30503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7" RCID="30504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8" RCID="30505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3,ORIENT);TE('%s','OBJNAM',3,1,2,'15110',1,-1,CHBLK,21);TE('Ch %s','COMCHA',3,1,2,'15110',1,1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49" RCID="30506" name="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LDEF01);TE('%s','OBJNAM',3,2,2,'15110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0" RCID="30507" name="RDO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ROS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STA02);TX('DGPS',3,1,2,'15110',1,1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1" RCID="30508" name="RDO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2" RCID="30509" name="RETRF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TRF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3" RCID="30510" name="ROADW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4" RCID="30511" name="RSC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SC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8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5" RCID="30512" name="RTPBC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TPBC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6" RCID="30513" name="RUN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7" RCID="30514" name="SBD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NATSUR,1,2,2,'15110',0,0,CHBLK,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8" RCID="30515" name="SEA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OBJNAM,1,2,3,'15120',0,0,CHGRD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59" RCID="30516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LBUI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0" RCID="30517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1" RCID="30518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2" RCID="30519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3" RCID="30520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LBUI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4" RCID="30521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5" RCID="30522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6" RCID="30523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L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7" RCID="30524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8" RCID="30525" name="SILT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CO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69" RCID="30526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0" RCID="30527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1" RCID="30528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2" RCID="30529" name="SLOG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3" RCID="30530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4" RCID="30531" name="SLO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ILTO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5" RCID="30532" name="SMC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6" RCID="30533" name="SNDW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NDWAV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7" RCID="30534" name="SOUND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SOUND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8" RCID="30535" name="SPL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79" RCID="30536" name="SPR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PRIN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0" RCID="3053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R9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1" RCID="9399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U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2" RCID="9387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3" RCID="9388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4" RCID="9395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5" RCID="9399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I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6" RCID="3053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R99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7" RCID="9395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8" RCID="9395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89" RCID="9391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0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0" RCID="9395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5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1" RCID="9395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4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2" RCID="9385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3" RCID="9384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4" RCID="9397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5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5" RCID="9390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6" RCID="9389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4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7" RCID="9390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5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8" RCID="9383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399" RCID="9385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0" RCID="9391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J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1" RCID="9382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J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2" RCID="9389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3" RCID="9390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R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4" RCID="9399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1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5" RCID="9396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6" RCID="9387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7" RCID="9388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8" RCID="9383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09" RCID="9390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0" RCID="9387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1" RCID="9382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2" RCID="9389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3" RCID="9395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4" RCID="9395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T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5" RCID="9389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I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6" RCID="9387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I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7" RCID="9390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P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8" RCID="9383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19" RCID="9383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0" RCID="9382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1" RCID="9383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2" RCID="9383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3" RCID="9382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4" RCID="9384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9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5" RCID="9384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6" RCID="9384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7" RCID="9384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8" RCID="9384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29" RCID="9384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4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0" RCID="9384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5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1" RCID="9385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2" RCID="9390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3" RCID="9390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4" RCID="9393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9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5" RCID="9393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6" RCID="9393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7" RCID="9393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8" RCID="9391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39" RCID="9389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9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ZZZZZZ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0" RCID="9389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9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ZZZZZZ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1" RCID="9401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R9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1" RCID="94011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INFORMtriangle, point up|TR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2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2" RCID="9401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R9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2" RCID="94012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INFORMsquare|SG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4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3" RCID="9382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4" RCID="9382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5" RCID="9383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6" RCID="9387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7" RCID="9383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8" RCID="9387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49" RCID="9384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0" RCID="9388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1" RCID="9391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2" RCID="3053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3" RCID="93981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2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4" RCID="93987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4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5" RCID="93976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1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6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6" RCID="93983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7" RCID="93950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6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8" RCID="93947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59" RCID="93982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6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0" RCID="93974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8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1" RCID="93972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9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2" RCID="9397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7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3" RCID="93968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8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4" RCID="93978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5" RCID="30540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3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0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6" RCID="30541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0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7" RCID="30542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8" RCID="30543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69" RCID="9398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4|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0" RCID="30544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9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1" RCID="3054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8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2" RCID="30546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7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3" RCID="93984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6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4" RCID="30547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,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7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5" RCID="30548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6" RCID="30549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8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7" RCID="30550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,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4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8" RCID="30551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79" RCID="30552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0" RCID="30553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,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2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1" RCID="30554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77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2" RCID="3055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,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9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3" RCID="30556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,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9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4" RCID="30557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7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5" RCID="30558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7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90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6" RCID="93986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4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7" RCID="30559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OW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2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8" RCID="30560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OW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89" RCID="30561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5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0" RCID="30562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1" RCID="30563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0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2" RCID="30564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1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3" RCID="30565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62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4" RCID="30566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86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5" RCID="93973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OUR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59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6" RCID="30567" name="TOW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3);TX(OBJNAM,3,2,2,'15110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7" RCID="30568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LD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8" RCID="30569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BSTR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499" RCID="30570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_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;TE('%4.1lf kn','CURVEL',3,1,2,'15110',1,-1,CHBLK,3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0" RCID="30571" name="TS_F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1" RCID="30572" name="TS_P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2" RCID="30573" name="TS_PN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3" RCID="30574" name="TS_PR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4" RCID="30575" name="TS_TI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S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5" RCID="30576" name="TUNN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6" RCID="30577" name="T_HM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7" RCID="30578" name="T_NH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8" RCID="30579" name="T_TI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EH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09" RCID="30580" name="UWTR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0" RCID="3058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1" RCID="3058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2" RCID="3058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3" RCID="3058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4" RCID="30585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5" RCID="30586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6" RCID="30587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7" RCID="30588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8" RCID="30589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19" RCID="30590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0" RCID="30591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1" RCID="30592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2" RCID="30593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3" RCID="30594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4" RCID="30595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VEG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5" RCID="30596" name="VEGA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6" RCID="30597" name="WATF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7" RCID="30598" name="WATT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TTUR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8" RCID="30599" name="WEDK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EDKLP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29" RCID="30600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VALSOU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1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0" RCID="30601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FOULGND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1" RCID="30602" name="WREC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WRECK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2" RCID="30603" name="ach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AR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3" RCID="30604" name="achb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BRT07);TX(OBJNAM,3,1,2,'14106',1,0,CHBLK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4" RCID="30605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ICKE03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5" RCID="30606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RICKE04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6" RCID="30607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NV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1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7" RCID="30608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STK03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8" RCID="30609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TOW0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39" RCID="30610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TC0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0" RCID="30611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1" RCID="30612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AIRNS0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2" RCID="30613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CN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3" RCID="30614" name="bcn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3);TE('bn 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4" RCID="30615" name="bcn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LAT50);TX(OBJNAM,2,1,2,'14106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5" RCID="30616" name="berth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THNO01);TX(OBJNAM,1,2,3,'14108',0,0,CHMGD,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6" RCID="9381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4,1,4,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7" RCID="9381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8" RCID="9381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atla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8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49" RCID="3061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0" RCID="3061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1" RCID="3061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,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7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2" RCID="3062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1" RCID="306190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,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2" RCID="306200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,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6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3" RCID="3062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4" RCID="3062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8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5" RCID="3062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7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6" RCID="3062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7" RCID="3062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75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8" RCID="3062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59" RCID="3062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0" RCID="3062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0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1" RCID="3062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2" RCID="30630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6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3" RCID="30631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4" RCID="30632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5" RCID="30633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H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6" RCID="30634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7" RCID="30635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8" RCID="30636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BAR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69" RCID="30637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UP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0" RCID="30638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1" RCID="30639" name="boyl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GEN0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2" RCID="9401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6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3" RCID="3064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4" RCID="3064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5" RCID="3064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6" RCID="3064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7" RCID="3064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8" RCID="3064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79" RCID="3064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0" RCID="3064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1" RCID="3064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2" RCID="3064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2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3" RCID="3065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4" RCID="3065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5" RCID="3065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6" RCID="3065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7" RCID="3065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8" RCID="3065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89" RCID="3065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0" RCID="3065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1" RCID="3065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2" RCID="3065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3" RCID="3066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4" RCID="3066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5" RCID="3066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6" RCID="3066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7" RCID="3066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8" RCID="3066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599" RCID="30666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0" RCID="3066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1" RCID="3066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4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2" RCID="3066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4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3" RCID="3067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4" RCID="30671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5" RCID="30672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6" RCID="30673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6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7" RCID="30674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8" RCID="30675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,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5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09" RCID="30679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0" RCID="30677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0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1" RCID="30678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ww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LAT51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2" RCID="30680" name="boywt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DEF03);TX(OBJNAM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3" RCID="30681" name="brid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4" RCID="30682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5" RCID="30683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6" RCID="30684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bun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UNSTA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7" RCID="30685" name="buns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8" RCID="30686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STO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19" RCID="30687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RDE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0" RCID="30688" name="chk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1" RCID="30689" name="cran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RANE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2" RCID="30690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ORIENT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ENT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3" RCID="30691" name="cur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GE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3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4" RCID="30692" name="curs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ursty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B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5" RCID="30693" name="curs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6" RCID="30694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6);TX(wtwdis,3,1,2,'14106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7" RCID="30695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8" RCID="30696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wtwdis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wtwdis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29" RCID="30697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2);TX(wtwdis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0" RCID="30698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hunits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1);TX(wtwdis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1" RCID="30699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2);TX(INFORM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2" RCID="30700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ECMTR01);TX(INFORM,3,1,2,'14106',1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3" RCID="30701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6);TX(INFORM,3,1,2,'14106',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4" RCID="30702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dis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5" RCID="30703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twdis 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wtwdis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6" RCID="30704" name="dis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SMAR03);TX(INFORM,3,2,2,'14106',4,0,CHMGD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4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7" RCID="30705" name="dngh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NGHILI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8" RCID="30706" name="even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VENTS02);TX(OBJNAM,3,2,3,'15110',1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39" RCID="30707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0" RCID="30708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1" RCID="30709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2" RCID="30710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3" RCID="30711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4" RCID="30712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5" RCID="30713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6" RCID="30714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7" RCID="30715" name="hrb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RBFAC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8" RCID="30716" name="mar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OBJNAM,3,1,3,'15110',1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49" RCID="30717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8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0" RCID="30718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1" RCID="30719" name="marn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;TX(usrmrk,3,1,2,'15110',0,0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2" RCID="30720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3" RCID="30721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o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4" RCID="30722" name="mnufe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5" RCID="3072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6" RCID="3072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7" RCID="3072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8" RCID="3072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59" RCID="3072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53);SY(ADDMRK05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0" RCID="3072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1" RCID="3072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2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2" RCID="3073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3" RCID="3073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4" RCID="3073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5" RCID="3073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6" RCID="3073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7" RCID="3073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8" RCID="3073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69" RCID="3073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0" RCID="3073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4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1" RCID="3073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6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2" RCID="3074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7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3" RCID="3074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3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4" RCID="3074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5" RCID="3074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6" RCID="3074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7" RCID="3074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8" RCID="3074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79" RCID="3074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0" RCID="3074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1" RCID="3074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2" RCID="3075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3" RCID="3075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4" RCID="3075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5" RCID="3075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6" RCID="3075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7" RCID="3075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8" RCID="3075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89" RCID="3075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addmrk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;SY(ADD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0" RCID="3075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1" RCID="3075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2" RCID="3076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3" RCID="3076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4" RCID="3076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5" RCID="3076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6" RCID="3076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7" RCID="3076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8" RCID="3076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699" RCID="3076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0" RCID="3076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1" RCID="3076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2" RCID="3077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3" RCID="3077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4" RCID="3077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5" RCID="3077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6" RCID="3077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7" RCID="3077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8" RCID="3077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09" RCID="3077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3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0" RCID="3077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01);SY(ADDMRK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1" RCID="3077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1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2" RCID="3078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EG2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3" RCID="3078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4" RCID="3078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5" RCID="3078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6" RCID="3078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7" RCID="3078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8" RCID="3078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19" RCID="3078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0" RCID="3078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1" RCID="3078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2" RCID="3079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3" RCID="3079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4" RCID="3079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5" RCID="3079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6" RCID="3079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5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7" RCID="3079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1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8" RCID="3079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29" RCID="3079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0" RCID="3079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1" RCID="3079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2" RCID="3080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3" RCID="3080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4" RCID="3080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5" RCID="3080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7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6" RCID="3080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7" RCID="3080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2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8" RCID="3080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3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39" RCID="3080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0" RCID="3080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1" RCID="3080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2" RCID="3081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3" RCID="3081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4" RCID="3081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5" RCID="3081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6" RCID="3081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7" RCID="3081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8" RCID="3081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49" RCID="3081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0" RCID="3081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14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1" RCID="3081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2" RCID="30820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3" RCID="30821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3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4" RCID="30822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4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RCD04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5" RCID="30823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5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6" RCID="30824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9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INF40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7" RCID="30825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nm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MKPRH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8" RCID="30826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59" RCID="30827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0" RCID="30828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fnctnm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1" RCID="30829" name="notmr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TMRK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2" RCID="30830" name="ownsh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WNSHP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3" RCID="30831" name="plnpo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POS01);SY(PLNPOS02,ORIENT);TX(plndat,1,2,2,'15110',4,3,CHBLK,50);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4" RCID="30832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M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5" RCID="30833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O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6" RCID="30834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T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7" RCID="30835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G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8" RCID="30836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G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69" RCID="30837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O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0" RCID="30838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R',2,3,2,'15110',-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1" RCID="30839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EP',2,3,2,'15110',-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2" RCID="30840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V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3" RCID="30841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A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4" RCID="30842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R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5" RCID="30843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D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6" RCID="30844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G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7" RCID="30845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G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8" RCID="30846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pfmeth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'L',3,3,2,'15110',1,1,CHBLK,50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79" RCID="30847" name="posit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;TX(loctim,1,1,2,'15110',0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0" RCID="30848" name="_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1" RCID="30849" name="_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2" RCID="30850" name="_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2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3" RCID="30851" name="_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AFI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DOCAL03,ORIENT);TX(COMCHA,1,2,2,'14106',0,0,CHMGD,11);TX(OBJNAM,3,2,2,'14106',2,-2,CHBLK,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4" RCID="30852" name="_RDOC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CL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506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5" RCID="30853" name="refdm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DM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6" RCID="30854" name="ref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7" RCID="30855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WAR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8" RCID="30856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EN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89" RCID="30857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t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SLOC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0" RCID="30858" name="sista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1" RCID="30859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2" RCID="30860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3" RCID="30861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HGWT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4" RCID="30862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TCL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5" RCID="30863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iw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TCLMK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6" RCID="30864" name="sista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ISTA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7" RCID="30865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SLC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IER0001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8" RCID="30866" name="slc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MORFAC03);CS(SLCONS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799" RCID="3086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0" RCID="3086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1" RCID="3086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2" RCID="3087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3" RCID="3087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4" RCID="3087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5" RCID="3087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6" RCID="3087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7" RCID="3087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8" RCID="3087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09" RCID="3087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0" RCID="3087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1" RCID="3087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2" RCID="3088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3" RCID="3088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4" RCID="3088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haf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5" RCID="3088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6" RCID="3088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tml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7" RCID="30885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8" RCID="30886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19" RCID="30887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0" RCID="30888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1" RCID="30889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2" RCID="30890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3" RCID="30891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4" RCID="30892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5" RCID="30893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rshgd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6" RCID="30894" name="term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ERMNL1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7" RCID="30895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u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;SY(TIDCUR03);TX('P',2,3,2,'15110',-4,2,CHBLK,50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8" RCID="30896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atc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2,ORIENT);SY(TIDCUR03);TX('A',2,3,2,'15110',-4,2,CHBLK,50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29" RCID="30897" name="tidcu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;SY(TIDCUR03);TX(curstr,2,3,2,'15110',-1,2,CHBLK,50);TX(loctim,3,1,2,'15110',1,-2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0" RCID="9382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1,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1" RCID="9389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OUR3,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2" RCID="9385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3" RCID="9384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4" RCID="9385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5" RCID="9385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6" RCID="9401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10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7" RCID="9401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10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8" RCID="9387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39" RCID="9401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MA114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0" RCID="9382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I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1" RCID="9390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PP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2" RCID="9385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3" RCID="9385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4" RCID="9385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5" RCID="9386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6" RCID="9386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7" RCID="9393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5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8" RCID="93940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49" RCID="9386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0" RCID="9394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1" RCID="9386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1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19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2" RCID="9386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3" RCID="9386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4" RCID="9386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5" RCID="93867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3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6" RCID="9386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4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7" RCID="9386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5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8" RCID="9385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59" RCID="9390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7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0" RCID="9390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1" RCID="93942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2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29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2" RCID="9394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0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3" RCID="93944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1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4" RCID="9394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32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5" RCID="93916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3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6" RCID="93875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7" RCID="93879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6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8" RCID="93881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PSHQ08);TX(OBJNAM,3,2,2,'1508',1,-1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69" RCID="93913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TOPSHP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0" RCID="30898" name="topm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No data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TOPMA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1" RCID="30899" name="trnbs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NBS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2" RCID="30900" name="uwtr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OBSTRN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3" RCID="30901" name="veht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HTR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4" RCID="30902" name="vess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CS(VESSEL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5" RCID="30903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elec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;TX(OBJNAM,3,1,3,'15110',1,-1,CHBLK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6" RCID="30904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select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3);TX(OBJNAM,3,1,3,'15110',1,-1,APLRT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7" RCID="30905" name="wayp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;TX(OBJNAM,3,1,3,'15110',1,-1,APLRT,5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8" RCID="30906" name="wtwg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TLVGG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8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79" RCID="3090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CHRES6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RES6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0" RCID="3090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CHRES7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CHRES7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6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1" RCID="3090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DEF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DEF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2" RCID="3091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ON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ON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3" RCID="3091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SIX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SIX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4" RCID="3091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SL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SLP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5" RCID="3091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ISVE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ISVES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6" RCID="3091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ATG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ATG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7" RCID="3091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ON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ONE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8" RCID="3091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ARPSIX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ARPSIX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89" RCID="3091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LKADJ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LKADJ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0" RCID="3091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BRIDGE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RIDGE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1" RCID="3091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DEL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DEL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2" RCID="3092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CRI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CRI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3" RCID="3092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0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4" RCID="3092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09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09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5" RCID="3092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6" RCID="3092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INFO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INFO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7" RCID="3092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HKSY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HKSY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8" RCID="3092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LRLIN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LRLIN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899" RCID="3092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URSRA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A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0" RCID="3092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CURSRB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CURSRB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1" RCID="3092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2" RCID="3093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3" RCID="3093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ANGER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ANGER5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4" RCID="3093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5" RCID="3093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A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A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6" RCID="3093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IRBOYB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IRBOYB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7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7" RCID="3093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DNGHILIT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DNGHILIT)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8" RCID="3093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BLVR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BLVRM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09" RCID="3093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RBLTI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RBLTIK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0" RCID="3093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EVENTS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EVENTS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1" RCID="3093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INFOR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NFOR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2" RCID="3094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ISODG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ISODGR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3" RCID="3094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LOWACC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LOWACC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4" RCID="3094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NORTHA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NORTHAR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4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5" RCID="3094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6" RCID="3094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7" RCID="3094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8" RCID="3094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BSTRN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BSTRN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19" RCID="3094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SPONE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SPONE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0" RCID="3094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SPSIX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SPSIX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1" RCID="3094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WNSH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WNSH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2" RCID="3095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OWNSHP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OWNSHP05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3" RCID="3095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PO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4" RCID="3095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SPD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SPD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5" RCID="3095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LNSPD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LNSPD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6" RCID="3095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POSITN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POSITN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2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7" RCID="3095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APO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PO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24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8" RCID="3095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ARR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ARR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29" RCID="3095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QUESMRK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0" RCID="3095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ACNSP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ACNSP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1" RCID="3095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DEF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DEF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2" RCID="3096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3" RCID="3096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6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4" RCID="3096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5" RCID="3096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CTRC58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CTRC58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5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6" RCID="3096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EFPNT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EFPNT02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61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7" RCID="3096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FNERY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8" RCID="3096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RFNERY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RFNERY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39" RCID="3096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CALEB10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CALEB10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0" RCID="3096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SCALEB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CALEB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1" RCID="3096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2" RCID="3097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2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3" RCID="3097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Routing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IDCUR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IDCUR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308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4" RCID="3097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MBYR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MBYR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5" RCID="3097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NKFRM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6" RCID="3097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NKFRM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NKFRM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7" RCID="3097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OWERS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8" RCID="3097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OWERS1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OWERS1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49" RCID="3097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REPNT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0" RCID="3097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TREPNT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TREPNT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1" RCID="3097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NITFTH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NITFTH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2" RCID="3098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NITMTR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NITMTR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1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3" RCID="3098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WTROC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WTROC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4" RCID="3098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UWTROC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UWTROC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5" RCID="3098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GND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GND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6" RCID="3098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GND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GND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7" RCID="3098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WTR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WTR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8" RCID="30986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Mariner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VECWTR2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VECWTR21,ORIENT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403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59" RCID="30987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0" RCID="30988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0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03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Mariners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5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1" RCID="30989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AYPNT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AYPNT1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Displaybase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422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2" RCID="30990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NDFRM5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5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227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3" RCID="30991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Supressed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NDFRM6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NDFRM6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22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4" RCID="30992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5" RCID="30993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4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6" RCID="30994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Point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$SCODEWRECKS0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5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Other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3405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7" RCID="30995" name="$CSYM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Line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QUESMRK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21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8" RCID="30996" name="$TEX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$TXSTR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69" RCID="30997" name="_bcn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0" RCID="30998" name="_boy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COLMAR7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9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1" RCID="30999" name="_boy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2" RCID="31000" name="_extg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STARPT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3" RCID="31001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1,1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2"&gt;COLPA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4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4" RCID="31002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ON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5" RCID="31003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2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CAN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6" RCID="31004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0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7" RCID="31005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PIL6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8" RCID="31006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3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79" RCID="31007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1"&gt;COLOUR4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2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80" RCID="31008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BOYSHP5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OYSPR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81" RCID="31009" name="_slg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BCNGEN01);TE('%s','OBJNAM',2,1,2,'15110',-1,-1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7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82" RCID="31010" name="_tex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ttrib-code index="0"&gt;WRKATT1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SY(WRECKS04);TX(_texta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ookup id="2983" RCID="31011" name="_tex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&gt;TX(_texta,$JUSTH=3,$JUSTV=1,$SPACE=2,'15110',0,0,CHBLK,27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mment&gt;1000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996" RCID="54023" name="ANNO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TX(ANTXT1,3,2,2,'15114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54023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733" RCID="54024" name="REST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LS(DASH,1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733" RCID="54025" name="TRFL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Line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Area Symbol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Lines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LS(DASH,2,CHMGD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2401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733" RCID="54026" name="GEN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Paper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ttrib-code index="0"&gt;BCNSHP3&lt;/attrib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996" RCID="54027" name="ANNO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Area 2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TX(ANTXT1,3,2,2,'15114',1,0,CHBLK,26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54023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okup id="1997" RCID="54028" name="GEN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Point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-prio&gt;Hazards&lt;/disp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dar-prio&gt;On Top&lt;/radar-p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able-name&gt;Simplified&lt;/t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truction&gt;SY(BCNTOW01);TE('%s','OBJNAM',2,1,2,'15110',-1,-2,CHBLK,21)&lt;/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splay-cat&gt;Standard&lt;/display-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ent&gt;17020&lt;/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ook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ook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-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30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8" y="8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06" y="5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n anchorage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429,568;PD1429,1070;SPA;SW1;PU1273,717;PD1577,717;SPA;SW1;PU1226,967;PD1332,1071;PD1530,1071;PD1628,970;SPA;SW1;PU306,815;PD906,815;SPA;SW1;PU2732,815;PD3336,815;SPA;SW1;PU2868,813;PD3030,975;PD3199,807;SPA;SW1;PU1928,814;PD2528,814;SPA;SW1;PU2068,812;PD2233,976;PD2397,812;SPA;SW1;PU390,812;PD546,974;PD713,81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729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8" y="8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46" y="5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n area where anchoring is prohibited or restric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208,572;PD1208,1074;SPA;SW1;PU1052,721;PD1356,721;SPA;SW1;PU1005,971;PD1111,1075;PD1309,1075;PD1407,974;SPA;SW1;PU1418,640;PD987,1071;SPA;SW1;PU2248,809;PD2552,809;SPA;SW1;PU2404,809;PD2404,959;SPA;SW1;PU446,810;PD747,810;SPA;SW1;PU2874,810;PD3175,810;SPA;SW1;PU3030,810;PD3030,971;SPA;SW1;PU1655,812;PD1957,812;SPA;SW1;PU1808,812;PD1808,979;SPA;SW1;PU595,812;PD595,97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1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MAR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4" height="1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04" y="14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0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jurisdiction bounda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2105,1470;PD2409,1470;SPA;SW2;PU2261,1470;PD2261,162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-style RCID="31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ESSAR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ector width="304" height="1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ivot x="1904" y="14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rigin x="210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cription&gt;ESSA or PSSA bounda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PGL&gt;SPA;SW2;PU2105,1470;PD2409,1470;SPA;SW2;PU2261,1470;PD2261,162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BL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739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4" y="8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5" y="6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submarine cable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5,840;PD895,840;SPA;SW1;PU2430,840;PD3034,840;SPA;SW1;PU2566,843;PD2727,1004;PD2897,836;SPA;SW1;PU1631,844;PD2231,844;SPA;SW1;PU1767,843;PD1933,1008;PD2097,843;SPA;SW1;PU436,842;PD592,997;PD757,835;SPA;SW1;PU1280,637;PD1130,837;PD1330,937;PD1180,11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BLSUB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9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48" y="12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92" y="1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bmarine cab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35,1050;PD2785,1250;PD2985,1350;PD2835,1550;SPA;SW1;PU1390,1263;PD1541,1161;PD1839,1365;PD1994,1263;SPA;SW1;PU692,1264;PD847,1164;PD1148,1371;PD1292,1264;SPA;SW1;PU2076,1249;PD2228,1149;PD2527,1352;PD2686,12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CRDEL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99" height="8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636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79" y="22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his line has been deleted by a manual upd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179,3055;PD5978,225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CRI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483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24" y="24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his line has been manually upda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574,2648;CI1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TN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30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4" y="8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6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rea with a specific cau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8,822;PD898,822;SPA;SW1;PU2724,822;PD3328,822;SPA;SW1;PU2890,826;PD3051,987;PD3221,819;SPA;SW1;PU1920,829;PD2520,829;SPA;SW1;PU2056,828;PD2222,993;PD2386,828;SPA;SW1;PU432,831;PD588,986;PD753,824;SPA;SW1;PU1415,899;CI259;SPA;SW1;PU1411,725;PD1411,950;SPA;SW1;PU1395,1043;PD1450,10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TY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1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98" y="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07" y="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rea to be navigated with cau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507,814;PD2107,814;SPA;SW1;PU1647,812;PD1812,976;PD1976,81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LDE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50" height="5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49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1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ep water route centreline, direction not defined in the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522,1270;PD3522,1574;PD3626,1574;PD3726,1529;PD3726,1313;PD3623,1270;PD3522,1270;SPA;SW1;PU3847,1266;PD3923,1575;PD3994,1266;PD4080,1571;PD4146,1266;SPA;SW1;PU1596,1415;PD1921,1415;SPA;SW1;PU3002,1415;PD3327,1415;SPA;SW1;PU2269,1570;PD2064,1415;PD2269,1260;SPA;SW1;PU3618,1718;PD4022,1718;SPA;SW1;PU2353,1288;PD2366,1260;PD2379,1235;PD2396,1218;PD2413,1201;PD2439,1192;PD2462,1194;PD2492,1203;PD2520,1209;PD2543,1243;PD2561,1262;PD2573,1284;PD2573,1309;PD2561,1333;PD2548,1354;PD2528,1378;PD2505,1403;PD2484,1429;PD2471,1448;PD2460,1465;PD2458,1487;PD2458,1510;PD2458,1527;PD2460,1549;PD2460,1551;SPA;SW2;PU2439,1635;PD2492,1635;SPA;SW1;PU2653,1565;PD2858,1410;PD2653,125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TCL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50" height="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49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wo-way deep water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522,1270;PD3522,1574;PD3626,1574;PD3726,1529;PD3726,1313;PD3623,1270;PD3522,1270;SPA;SW1;PU3847,1266;PD3923,1575;PD3994,1266;PD4080,1571;PD4146,1266;SPA;SW1;PU1596,1415;PD1921,1415;SPA;SW1;PU2299,1415;PD2624,1415;SPA;SW1;PU3002,1415;PD3327,1415;SPA;SW1;PU2299,1570;PD2094,1415;PD2299,1260;SPA;SW1;PU3618,1718;PD4022,1718;SPA;SW1;PU2624,1570;PD2829,1415;PD2624,12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TCL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50" height="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49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wo-way deep water route centreline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522,1270;PD3522,1574;PD3626,1574;PD3726,1529;PD3726,1313;PD3623,1270;PD3522,1270;SPA;SW1;PU3847,1266;PD3923,1575;PD3994,1266;PD4080,1571;PD4146,1266;SPA;SW1;PU3618,1718;PD4022,1718;SPA;SW1;PU1596,1415;PD3327,1415;SPA;SW1;PU2299,1570;PD2094,1415;PD2299,1260;SPA;SW1;PU2624,1570;PD2829,1415;PD2624,12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TCL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860" height="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49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2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-way deep water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157,1275;PD3233,1584;PD3304,1275;PD3390,1580;PD3456,1275;SPA;SW1;PU1596,1415;PD1921,1415;SPA;SW1;PU2312,1415;PD2637,1415;SPA;SW1;PU2928,1727;PD3332,1727;SPA;SW1;PU1934,1579;PD2139,1424;PD1934,1269;SPA;SW1;PU2832,1279;PD2832,1583;PD2936,1583;PD3036,1538;PD3036,1322;PD2933,1279;PD2832,127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TCL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860" height="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49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2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-way deep water route centreline, based on fixed-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157,1275;PD3233,1584;PD3304,1275;PD3390,1580;PD3456,1275;SPA;SW1;PU1596,1415;PD2637,1415;SPA;SW1;PU2928,1727;PD3332,1727;SPA;SW1;PU1934,1579;PD2139,1424;PD1934,1269;SPA;SW1;PU2832,1279;PD2832,1583;PD2936,1583;PD3036,1538;PD3036,1322;PD2933,1279;PD2832,127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UT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30" height="3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4" y="8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7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deep water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8,822;PD898,822;SPA;SW1;PU2724,822;PD3328,822;SPA;SW1;PU2890,826;PD3051,987;PD3221,819;SPA;SW1;PU1920,818;PD2520,818;SPA;SW1;PU2056,828;PD2222,993;PD2386,828;SPA;SW1;PU432,831;PD588,986;PD753,824;SPA;SW1;PU1101,747;PD1101,1051;PD1205,1051;PD1305,1006;PD1305,790;PD1202,747;PD1101,747;SPA;SW1;PU1426,743;PD1502,1052;PD1573,743;PD1659,1048;PD1725,7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NT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729" height="5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8" y="8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46" y="5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n area where entry is prohibited or restric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248,809;PD2552,809;SPA;SW1;PU2404,809;PD2404,959;SPA;SW1;PU446,810;PD747,810;SPA;SW1;PU2874,810;PD3175,810;SPA;SW1;PU3030,810;PD3030,971;SPA;SW1;PU1655,812;PD1957,812;SPA;SW1;PU1808,812;PD1808,979;SPA;SW1;PU595,812;PD595,970;SPA;SW1;PU1237,811;CI289;SPA;SW1;PU1085,818;PD1396,81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RBLNA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4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44" y="1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59" y="15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electronic bearing line, das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1459,1555;PD2463,1555;SPA;SW2;PU2664,1555;PD3663,155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RBLNB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407" height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49" y="15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59" y="15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electronic bearing line, dash do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1459,1555;PD2463,1555;SPA;SW2;PU2668,1552;PD2866,155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ERYR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999" height="1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7" y="8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87" y="7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erry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374,890;PD1275,934;PD869,933;PD869,774;PD1275,774;PD1374,819;PD1374,890;SPA;SW1;PU1602,853;PD1894,853;SPA;SW1;PU697,853;PD387,853;SPA;SW1;PU2094,853;PD2386,85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ERYR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999" height="1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7" y="8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87" y="7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ble ferry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374,890;PD1275,934;PD869,933;PD869,774;PD1275,774;PD1374,819;PD1374,890;SPA;SW1;PU1602,853;PD1894,853;SPA;SW1;PU697,853;PD387,853;SPA;SW1;PU2094,853;PD2386,85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FAC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2" height="1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87" y="7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87" y="6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ing stak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889,621;PD889,774;PD687,77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691" height="3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8" y="8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46" y="6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n area where trawling or fishing is prohibited or restric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248,809;PD2552,809;SPA;SW1;PU2404,809;PD2404,959;SPA;SW1;PU446,810;PD747,810;SPA;SW1;PU2836,810;PD3137,810;SPA;SW1;PU2992,810;PD2992,971;SPA;SW1;PU1655,812;PD1957,812;SPA;SW1;PU1808,812;PD1808,979;SPA;SW1;PU595,812;PD595,970;SPA;SW1;PU895,973;PD1013,874;PD1063,819;PD1121,781;PD1182,758;PD1239,741;PD1302,741;PD1355,747;PD1419,769;PD1477,795;PD1529,834;PD1560,874;PD1521,910;PD1484,943;PD1438,966;PD1377,989;PD1316,1001;PD1247,1001;PD1182,989;PD1118,966;PD1063,929;PD1025,898;SPA;SW1;PU997,863;PD914,755;SPA;SW1;PU1023,897;PD996,867;SPA;SW1;PU1499,689;PD1106,108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ODATA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1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7" y="6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88" y="6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marking end of HO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788,935;PD1088,635;SPA;SW1;PU789,636;PD1389,63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0" height="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05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6" y="2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afety contour of low accuracy in pos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476,2607;PD5476,2686;PD5606,2686;PD5606,2607;PD5476,260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SC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0" height="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05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6" y="2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tour of low accuracy in pos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476,2607;PD5476,2686;PD5606,2686;PD5606,2607;PD5476,260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C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0" height="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05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6" y="2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astline or shoreline construction of low accuracy in pos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476,2607;PD5476,2686;PD5606,2686;PD5606,2607;PD5476,260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0" height="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05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6" y="2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wrecks or obstructions of low accurac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476,2607;PD5476,2686;PD5606,2686;PD5606,2607;PD5476,260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4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0" height="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05" y="2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6" y="2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anger line of low accuracy surrounding a foul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476,2607;PD5476,2686;PD5606,2686;PD5606,2607;PD5476,260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RSY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58" height="3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2" y="8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9" y="6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between IALA-A and IALA-B systems of lateral buoys and beac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33,846;PD1925,846;SPA;SW1;PU2375,846;PD2667,846;SPA;SW1;PU1415,846;PD1109,846;SPA;SW1;PU743,982;PD843,681;PD945,982;SPA;SW1;PU783,863;PD909,863;SPA;SW1;PU2181,700;PD2082,700;PD2082,1001;PD2181,1001;SPA;SW1;PU2082,852;PD2181,852;SPA;SW1;PU2224,730;PD2224,829;SPA;SW1;PU2223,879;PD2223,978;SPA;SW1;PU2181,700;PD2224,730;SPA;SW1;PU2181,1001;PD2224,968;SPA;SW1;PU2224,826;PD2178,856;PD2221,882;SPA;SW1;PU618,846;PD314,846;SPA;SW1;PU109,849;PD120,8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AV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1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98" y="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07" y="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navigation feature such as a fairway, magnetic anomaly, etc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507,814;PD2107,814;SPA;SW1;PU1647,812;PD1812,976;PD1976,81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P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30" height="2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3" y="8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7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submarine pipeline area with potentially dangerous content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19,867;CI95;SPA;SW1;PU1125,867;PD1522,867;SPA;SW1;PU298,822;PD898,822;SPA;SW1;PU2724,822;PD3328,822;SPA;SW1;PU2890,826;PD3051,987;PD3221,819;SPA;SW1;PU1920,829;PD2520,829;SPA;SW1;PU2056,828;PD2222,993;PD2386,828;SPA;SW1;PU432,831;PD588,986;PD753,82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PARE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30" height="2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3" y="8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7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submarine pipeline area with generally non-dangerous content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19,867;CI95;SPA;SW1;PU1125,867;PD1522,867;SPA;SW1;PU298,822;PD898,822;SPA;SW1;PU2724,822;PD3328,822;SPA;SW1;PU2890,826;PD3051,987;PD3221,819;SPA;SW1;PU1920,829;PD2520,829;SPA;SW1;PU2056,828;PD2222,993;PD2386,828;SPA;SW1;PU432,831;PD588,986;PD753,82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PSOL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89" height="1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29" y="21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087" y="21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il, gas pipeline, submerged or on lan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581,2199;CI95;SPA;SW1;PU2087,2199;PD2484,21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PSOL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2" height="1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31" y="21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087" y="21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ater pipeline, sewer, etc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087,2197;PD2485,2197;SPA;SW1;PU2542,2197;CI5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6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LNRTE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72" height="1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3" y="14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738" y="13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lanned route for own shi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ST0;PU1824,1429;PM0;CI86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C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69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4" y="8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5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precautionary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8,822;PD898,822;SPA;SW1;PU2563,817;PD3167,817;SPA;SW1;PU2729,821;PD2890,982;PD3060,814;SPA;SW1;PU1759,824;PD2359,824;SPA;SW1;PU1895,823;PD2061,988;PD2225,823;SPA;SW1;PU432,831;PD588,986;PD753,824;SPA;SW1;PU1138,1098;PD1504,1098;PD1313,595;PD1141,1098;SPA;SW1;PU1291,1027;PD1346,1027;SPA;SW1;PU1315,971;PD1315,77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ESMRK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456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00" y="14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00" y="12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ject which is not sufficiently described to be symbolized, or for which no symbol exists in the symbol libra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SPA;SW2;PU1654,1670;PD1707,1670;SPA;SW2;PU700,1498;PD1000,1498;SPA;SW2;PU1200,1498;PD1500,1498;SPA;SW2;PU1856,1498;PD2156,149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1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DE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23" height="5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1" y="1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recommended route centreline, details not defin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105,1470;PD2409,1470;SPA;SW1;PU3110,1470;PD3422,1470;SPA;SW1;PU3608,1470;PD3912,1470;SPA;SW1;PU1607,1470;PD1907,1470;SPA;SW1;PU1753,1573;PD1601,1657;PD1768,1741;SPA;SW1;PU3771,1204;PD3924,1288;PD3782,1375;SPA;SW1;PU3106,1294;PD3316,1294;SPA;SW1;PU3408,1294;PD3610,1294;SPA;SW1;PU3709,1290;PD3915,1290;SPA;SW1;PU1608,1655;PD1807,1655;SPA;SW1;PU1902,1655;PD2108,1655;SPA;SW1;PU2207,1655;PD2410,1655;SPA;SW1;PU2609,1310;PD2622,1282;PD2635,1257;PD2652,1240;PD2669,1223;PD2695,1214;PD2718,1216;PD2748,1225;PD2776,1231;PD2799,1265;PD2817,1284;PD2829,1306;PD2829,1331;PD2817,1355;PD2804,1376;PD2784,1400;PD2761,1425;PD2740,1451;PD2727,1470;PD2716,1487;PD2714,1509;PD2714,1532;PD2714,1549;PD2716,1571;PD2716,1573;SPA;SW1;PU2695,1656;PD2745,165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two-way recommended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608,1470;PD2912,1470;SPA;SW1;PU2105,1470;PD2409,1470;SPA;SW1;PU3110,1470;PD3422,1470;SPA;SW1;PU3608,1470;PD3912,1470;SPA;SW1;PU1607,1470;PD1907,1470;SPA;SW1;PU2152,1564;PD2000,1648;PD2167,1732;SPA;SW1;PU3355,1209;PD3508,1293;PD3366,1380;SPA;SW1;PU2690,1299;PD2900,1299;SPA;SW1;PU2992,1299;PD3194,1299;SPA;SW1;PU3293,1295;PD3499,1295;SPA;SW1;PU2007,1646;PD2206,1646;SPA;SW1;PU2301,1646;PD2507,1646;SPA;SW1;PU2606,1646;PD2809,16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2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one-way recommended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608,1470;PD2912,1470;SPA;SW1;PU2105,1470;PD2409,1470;SPA;SW1;PU3110,1470;PD3422,1470;SPA;SW1;PU3608,1470;PD3912,1470;SPA;SW1;PU1607,1470;PD1907,1470;SPA;SW1;PU3355,1209;PD3508,1293;PD3366,1380;SPA;SW1;PU2690,1299;PD2900,1299;SPA;SW1;PU2992,1299;PD3194,1299;SPA;SW1;PU3293,1295;PD3499,12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two-way recommended route centreline, based on fixed-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07,1470;PD3912,1470;SPA;SW1;PU2152,1564;PD2000,1648;PD2167,1732;SPA;SW1;PU3355,1209;PD3508,1293;PD3366,1380;SPA;SW1;PU2690,1299;PD2900,1299;SPA;SW1;PU2992,1299;PD3194,1299;SPA;SW1;PU3293,1295;PD3499,1295;SPA;SW1;PU2007,1646;PD2206,1646;SPA;SW1;PU2301,1646;PD2507,1646;SPA;SW1;PU2606,1646;PD2809,16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2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2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one-way recommended route centreline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07,1470;PD3912,1470;SPA;SW1;PU3355,1209;PD3508,1293;PD3366,1380;SPA;SW1;PU2690,1299;PD2900,1299;SPA;SW1;PU2992,1299;PD3194,1299;SPA;SW1;PU3293,1295;PD3499,12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DEF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20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32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07" y="11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regulated recommended track, direction not defined in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107,1415;PD1423,1415;SPA;SW1;PU1596,1415;PD1921,1415;SPA;SW1;PU3002,1415;PD3327,1415;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SPA;SW2;PU2444,1622;PD2497,1622;SPA;SW1;PU2254,1570;PD2049,1415;PD2254,1260;SPA;SW1;PU2660,1566;PD2865,1411;PD2660,125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20" height="3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32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07" y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regulated recommended two-way track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107,1415;PD1423,1415;SPA;SW1;PU1596,1415;PD1921,1415;SPA;SW1;PU2299,1415;PD2624,1415;SPA;SW1;PU3002,1415;PD3327,1415;SPA;SW1;PU2299,1570;PD2094,1415;PD2299,1260;SPA;SW1;PU2624,1570;PD2829,1415;PD2624,12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13" height="3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13" y="14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13" y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regulated recommended two-way track, based on fixed-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217,1569;PD2012,1414;PD2217,1259;SPA;SW1;PU1113,1414;PD3126,1414;SPA;SW1;PU2542,1569;PD2747,1414;PD2542,125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26" height="3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32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07" y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regulated recommended one-way track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107,1415;PD1432,1415;SPA;SW1;PU1605,1415;PD1930,1415;SPA;SW1;PU2308,1415;PD2633,1415;SPA;SW1;PU1930,1570;PD2135,1415;PD1930,12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26" height="3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07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07" y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regulated recommended one-way track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107,1415;PD2633,1415;SPA;SW1;PU1930,1570;PD2135,1415;PD1930,12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S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1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00" y="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00" y="1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 restricted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000,1000;PD1300,1000;PU1150,1000;PD1150,11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CLBDY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0" height="2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63" y="5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64" y="5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hart scale boundary, the double line indicates the larger sca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264,597;PD874,597;SPA;SW1;PU264,772;PD865,772;SPA;SW1;PU264,841;PD865,84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34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IN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276" height="3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4" y="8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8" y="6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undary of an area for which there is tidal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98,822;PD898,822;SPA;SW1;PU2970,816;PD3574,816;SPA;SW1;PU3136,820;PD3297,981;PD3467,813;SPA;SW1;PU2166,823;PD2766,823;SPA;SW1;PU2302,822;PD2468,987;PD2632,822;SPA;SW1;PU432,831;PD588,986;PD753,824;SPA;SW1;PU1083,824;PD1967,824;SPA;SW1;PU1155,823;PD1155,799;PD1162,768;PD1177,735;PD1199,707;PD1228,685;PD1262,669;PD1295,658;PD1326,656;PD1359,663;PD1389,673;PD1417,690;PD1440,709;PD1462,741;PD1479,779;PD1479,808;PD1479,823;PD1479,849;PD1484,878;PD1491,901;PD1506,930;PD1536,955;PD1548,965;PD1565,975;PD1585,984;PD1616,990;PD1651,992;PD1690,984;PD1719,971;PD1752,950;PD1776,926;PD1795,892;PD1806,860;PD1811,843;PD1811,82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NITFTH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09" height="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6" y="6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6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hange of depth unit line, bounds 'fathom depths'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6,644;PD1385,644;SPA;SW1;PU915,770;PD915,1076;PD714,1076;SPA;SW1;PU915,921;PD705,92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0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NITMTR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09" height="4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6" y="6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6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hange of depth unit line, bounds 'metre depths'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6,644;PD1385,644;SPA;SW1;PU701,782;PD701,1089;PD804,786;PD908,1091;PD908,78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two-way recommended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608,1470;PD2912,1470;SPA;SW1;PU2105,1470;PD2409,1470;SPA;SW1;PU3110,1470;PD3422,1470;SPA;SW1;PU3608,1470;PD3912,1470;SPA;SW1;PU1607,1470;PD1907,1470;SPA;SW1;PU3355,1564;PD3508,1648;PD3366,1732;SPA;SW1;PU2152,1209;PD2000,1293;PD2167,1380;SPA;SW1;PU2690,1646;PD2900,1646;SPA;SW1;PU2992,1646;PD3194,1646;SPA;SW1;PU3293,1646;PD3499,1646;SPA;SW1;PU2007,1299;PD2206,1299;SPA;SW1;PU2301,1299;PD2507,1299;SPA;SW1;PU2606,1299;PD2809,12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one-way recommended route centreline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608,1470;PD2912,1470;SPA;SW1;PU2105,1470;PD2409,1470;SPA;SW1;PU3110,1470;PD3422,1470;SPA;SW1;PU3608,1470;PD3912,1470;SPA;SW1;PU1607,1470;PD1907,1470;SPA;SW1;PU2152,1209;PD2000,1293;PD2167,1380;SPA;SW1;PU2007,1299;PD2206,1299;SPA;SW1;PU2301,1299;PD2507,1299;SPA;SW1;PU2606,1299;PD2809,12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two-way recommended route centreline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07,1470;PD3912,1470;SPA;SW1;PU3355,1564;PD3508,1648;PD3366,1732;SPA;SW1;PU2152,1209;PD2000,1293;PD2167,1380;SPA;SW1;PU2690,1646;PD2900,1646;SPA;SW1;PU2992,1646;PD3194,1646;SPA;SW1;PU3293,1646;PD3499,1646;SPA;SW1;PU2007,1299;PD2206,1299;SPA;SW1;PU2301,1299;PD2507,1299;SPA;SW1;PU2606,1299;PD2809,12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-style RCID="2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RTCL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05" height="5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07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7" y="12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gulated one-way recommended route centreline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607,1470;PD3912,1470;SPA;SW1;PU2152,1209;PD2000,1293;PD2167,1380;SPA;SW1;PU2007,1299;PD2206,1299;SPA;SW1;PU2301,1299;PD2507,1299;SPA;SW1;PU2606,1299;PD2809,12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line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line-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RARE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8" height="5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9" y="22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35" y="4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n airport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623,980;PD859,980;PD790,901;PD790,801;PD1053,801;PD810,638;PD810,516;PD751,452;PD680,516;PD680,638;PD435,795;PD684,797;PD684,907;PD623,98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AMOND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50" height="4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25" y="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depth less than the safety contou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\DEPC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\;SW1;PU1125,93;PD3375,4406;PU1125,4406;PD3375,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A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97" height="1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4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23" y="14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70" y="8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chart of 5m accuracy with full seafloor coverag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79,1066;PD3080,1066;SPA;SW1;PU3021,947;PD2840,1187;SPA;SW1;PU2841,947;PD3021,1186;SPA;SW1;PU2257,1066;PD2558,1066;SPA;SW1;PU2499,947;PD2318,1187;SPA;SW1;PU2319,947;PD2499,1186;SPA;SW1;PU1728,1071;PD2029,1071;SPA;SW1;PU1970,952;PD1789,1192;SPA;SW1;PU1790,952;PD1970,1191;SPA;SW1;PU2009,1420;PD2310,1420;SPA;SW1;PU2251,1301;PD2070,1541;SPA;SW1;PU2071,1301;PD2251,1540;SPA;SW1;PU2537,1415;PD2838,1415;SPA;SW1;PU2779,1296;PD2598,1536;SPA;SW1;PU2599,1296;PD2779,1535;SPA;SW1;PU2287,1756;PD2588,1756;SPA;SW1;PU2529,1637;PD2348,1877;SPA;SW1;PU2349,1637;PD2529,1876;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A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97" height="1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4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1" y="12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70" y="8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chart with 20m accuracy with full seafloor coverag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79,1066;PD3080,1066;SPA;SW1;PU3021,947;PD2840,1187;SPA;SW1;PU2841,947;PD3021,1186;SPA;SW1;PU2257,1066;PD2558,1066;SPA;SW1;PU2499,947;PD2318,1187;SPA;SW1;PU2319,947;PD2499,1186;SPA;SW1;PU1728,1071;PD2029,1071;SPA;SW1;PU1970,952;PD1789,1192;SPA;SW1;PU1790,952;PD1970,1191;SPA;SW1;PU2009,1420;PD2310,1420;SPA;SW1;PU2251,1301;PD2070,1541;SPA;SW1;PU2071,1301;PD2251,1540;SPA;SW1;PU2537,1415;PD2838,1415;SPA;SW1;PU2779,1296;PD2598,1536;SPA;SW1;PU2599,1296;PD2779,1535;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B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97" height="1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4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1" y="12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70" y="8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chart with 50m accuracy from standard survey based on lines of continuous sounding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79,1066;PD3080,1066;SPA;SW1;PU3021,947;PD2840,1187;SPA;SW1;PU2841,947;PD3021,1186;SPA;SW1;PU2257,1066;PD2558,1066;SPA;SW1;PU2499,947;PD2318,1187;SPA;SW1;PU2319,947;PD2499,1186;SPA;SW1;PU1728,1071;PD2029,1071;SPA;SW1;PU1970,952;PD1789,1192;SPA;SW1;PU1790,952;PD1970,1191;SPA;SW1;PU2253,1459;PD2554,1459;SPA;SW1;PU2495,1340;PD2314,1580;SPA;SW1;PU2315,1340;PD2495,1579;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04" height="4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6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7" y="1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1" y="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low accuracy or incomplete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021,947;PD2840,1187;SPA;SW1;PU2841,947;PD3021,1186;SPA;SW1;PU2499,947;PD2318,1187;SPA;SW1;PU2319,947;PD2499,1186;SPA;SW1;PU1970,952;PD1789,1192;SPA;SW1;PU1790,952;PD1970,1191;SPA;SW1;PU1783,837;PD1738,851;PD1703,865;PD1668,890;PD1640,925;PD1615,967;PD1601,1005;PD1591,1054;PD1598,1106;PD1608,1148;PD1626,1194;PD1671,1232;PD1727,1257;PD1776,1267;SPA;SW1;PU1769,841;PD3024,841;PD3066,855;PD3118,883;PD3150,914;PD3178,953;PD3185,981;PD3192,1019;PD3195,1054;PD3192,1099;PD3185,1141;PD3167,1183;PD3150,1208;PD3111,1243;PD3083,1260;PD3059,1267;PD3024,1264;PD1773,1264;SPA;SW1;PU1731,1069;PD2031,1069;SPA;SW1;PU2780,1066;PD3080,1066;SPA;SW1;PU2249,1064;PD2549,106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04" height="4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6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68" y="10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66" y="8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n unreliable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739,942;PD2558,1182;SPA;SW1;PU2559,942;PD2739,1181;SPA;SW1;PU1970,952;PD1789,1192;SPA;SW1;PU1790,952;PD1970,1191;SPA;SW1;PU1658,843;PD1613,857;PD1578,871;PD1543,896;PD1515,931;PD1490,973;PD1476,1011;PD1466,1060;PD1473,1112;PD1483,1154;PD1501,1200;PD1546,1238;PD1602,1263;PD1651,1273;SPA;SW1;PU1644,847;PD2899,847;PD2941,861;PD2993,889;PD3025,920;PD3053,959;PD3060,987;PD3067,1025;PD3070,1060;PD3067,1105;PD3060,1147;PD3042,1189;PD3025,1214;PD2986,1249;PD2958,1266;PD2934,1273;PD2899,1270;PD1648,1270;SPA;SW1;PU1734,1069;PD2034,1067;SPA;SW1;PU2493,1064;PD2815,106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QUALU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04" height="4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6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927" y="10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24" y="8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chart with quality not assess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316,841;PD2271,855;PD2236,869;PD2201,894;PD2173,929;PD2148,971;PD2134,1009;PD2124,1058;PD2131,1110;PD2141,1152;PD2159,1198;PD2204,1236;PD2260,1261;PD2309,1271;SPA;SW1;PU2302,845;PD3557,845;PD3599,859;PD3651,887;PD3683,918;PD3711,957;PD3718,985;PD3725,1023;PD3728,1058;PD3725,1103;PD3718,1145;PD3700,1187;PD3683,1212;PD3644,1247;PD3616,1264;PD3592,1271;PD3557,1268;PD2306,1268;SPA;SW1;PU2841,946;PD2842,1137;PD2852,1166;PD2873,1186;PD2904,1201;PD2938,1203;PD2961,1193;PD2990,1175;PD3008,1158;PD3018,1134;PD3018,9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RGAR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5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00" y="1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redged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D;SW1;PU1500,1300;PD;PU1700,1500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ULAR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70" height="6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5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37" y="7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20" y="8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ul area, not safe for navig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590,1294;PD1409,1534;SPA;SW1;PU1410,1294;PD1590,1533;SPA;SW1;PU1022,850;PD1200,1090;SPA;SW1;PU1196,853;PD1020,10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FAC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4" height="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643" y="21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135" y="21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n area with fishing stak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135,2173;PD3135,2323;PD3739,2323;PD3739,2180;SPA;SW1;PU3290,2176;PD3290,2324;SPA;SW1;PU3438,2179;PD3438,2321;SPA;SW1;PU3590,2179;PD3590,232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FAC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0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" max="2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7" y="1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1" height="4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53" y="1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2" y="4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n area with fish traps, fish weirs, tunny net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492,854;PD1003,854;PD1003,632;PD494,632;PD494,853;SPA;SW1;PU558,416;PD776,63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HAV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0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" max="2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5" y="1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90" height="3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10" y="13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fish have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E;SW1;PU835,1490;PD725,1355;PU835,1500;PD710,1625;PU835,1500;PD890,1440;PD960,1390;PD1050,1350;PD1150,1335;PD1240,1340;PD1340,1360;PD1425,1400;PD1485,1445;PD1500,1475;PU840,1495;PD925,1565;PD1030,1625;PD1140,1650;PD1220,1655;PD1305,1640;PD1385,1610;PD1450,1550;PD1500,1480;PU1365,1380;PD1340,1445;PD1340,1535;PD1385,16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CEARE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434" height="13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381" y="8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tinuous pattern for an ice area (glacier, etc.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E;SW1;PU2559,2146;PD2775,1978;PU2381,1153;PD2596,1396;PU2981,1537;PD3253,1603;PU2953,1059;PD3028,815;PU3131,2043;PD3412,1959;PU3665,1593;PD3731,1865;PU3553,1125;PD3815,110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0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RCU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5" height="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9" y="3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16" y="5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marine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505,847;PD641,725;PD714,684;PD771,668;PD822,662;PD882,673;PD944,693;PD984,717;PD1018,744;PD1039,774;PD1004,803;PD968,831;PD914,855;PD871,869;PD819,871;PD763,869;PD709,857;PD670,835;PD505,698;SPA;SW1;PU416,669;PD416,570;PD1117,570;PD1117,666;SPA;SW1;PU416,871;PD416,971;PD1120,971;PD1121,871;SPA;SW1;PU564,871;PD564,971;SPA;SW1;PU965,871;PD965,971;SPA;SW1;PU765,870;PD765,968;SPA;SW1;PU564,571;PD564,672;SPA;SW1;PU965,569;PD965,670;SPA;SW1;PU764,568;PD764,66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1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RSHES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0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500" max="1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0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7" y="1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3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500" max="1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10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 mars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751,765;PD751,499;SPA;SW2;PU626,892;PD876,892;SPA;SW2;PU550,810;PD950,810;SPA;SW2;PU664,799;PD592,634;SPA;SW2;PU830,799;PD901,6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DATA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2" height="3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942" y="1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342" y="6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no chart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2342,1041;PD2542,10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VERS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243" y="12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43" y="8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verscale part of a display containing data from more than one navigation purpos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443,827;PD3443,122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TSU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1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47" y="6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48" y="7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ncompletely surveyed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2;PU2448,741;PD2650,74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0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ESMRK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76" y="15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68" y="12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an area which is not sufficiently described to be symbolized, or for which no symbol exists in the symbol libra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SPA;SW2;PU1654,1670;PD1707,167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1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KLD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41" height="1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19" y="21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325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ock or coral drying ledg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2559,2146;PD2775,1978;SPA;SW1;PU2490,1030;PD2593,1337;SPA;SW1;PU3102,1412;PD2942,1642;SPA;SW1;PU2953,1059;PD3028,815;SPA;SW1;PU3194,1797;PD3244,2086;SPA;SW1;PU3751,1761;PD3866,1506;SPA;SW1;PU3768,1160;PD3518,1079;SPA;SW1;PU2593,1331;PD2325,1193;SPA;SW1;PU2951,1640;PD2924,1374;SPA;SW1;PU2554,2146;PD2583,1889;SPA;SW1;PU3197,1797;PD3409,1967;SPA;SW1;PU3859,1507;PD3595,1618;SPA;SW1;PU3522,1083;PD3727,948;SPA;SW1;PU3028,814;PD3138,10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2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NDWAV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79" height="1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2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9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7" y="3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sand wav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37,495;PD121,495;PD163,473;PD228,328;PD263,328;PD320,473;PD347,495;PD523,495;PD554,468;PD600,331;PD626,331;PD677,468;PD710,495;PD856,495;PD906,495;PD937,476;PD998,316;PD1036,316;PD1093,473;PD1132,495;PD1216,4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2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SSJC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50" y="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recautionary area or a traffic separation scheme crossing or roundabou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U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U;SW1;PU750,750;PD1250,2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20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GAT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2" height="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9" y="7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4" y="3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wooded area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750,747;PD750,350;SPA;SW1;PU574,447;PD936,447;SPA;SW1;PU641,545;PD858,545;SPA;SW1;PU684,348;PD814,348;SPA;SW1;PU695,747;PD815,747;SPA;SW1;PU638,396;PD858,396;SPA;SW1;PU621,494;PD883,49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GATN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1000" max="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ttern of symbols for mangrov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PGL&gt;SPA;SW1;PU750,600;CI150;SPA;SW1;PU550,750;PD950,750;SPA;SW1;PU750,748;PD750,58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DATA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S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no chart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8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3" max="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" y="1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ULA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depth less than the safety contou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3" height="1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6" y="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" y="1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UL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depth less than the safety contou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2" height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" y="10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 RC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CROSSX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cription&gt;General Cross Hatch pattern, Angle 0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graphics-location x="400" y="1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lor-ref&gt;A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tern RC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CROSSX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ltype&gt;L&lt;/fill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acing&gt;C&lt;/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cription&gt;General small dot patter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graphics-location x="430" y="1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lor-ref&gt;A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mbo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ARE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nchorage area as a point at small scale, or anchor points of mooring trot at large sca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67" y="10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61" y="7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264,789;PD1264,1291;SPA;SW1;PU1108,938;PD1412,938;SPA;SW1;PU1061,1188;PD1167,1292;PD1365,1292;PD1463,119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nchorage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29" height="1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21" y="14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SW1;PU2193,1471;PD2193,1800;PD1875,1800;PD1875,1912;PD2193,1912;PD2193,2596;PD1987,2550;PD1800,2409;PD1621,2409;PD1875,2596;PD2250,2775;PD2596,2596;PD2850,2409;PD2700,2409;PD2475,2550;PD2268,2596;PD2268,1912;PD2596,1912;PD2596,1800;PD2268,1800;PD2268,1471;PD2193,147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0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BRT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signated anchor berth for a single vesse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6" height="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64" y="1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10" y="7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262,783;PD1262,1004;SPA;SW1;PU1262,1289;PD1262,1207;SPA;SW1;PU1516,1135;PD1364,1287;PD1167,1287;PD1010,1132;SPA;SW1;PU1261,1101;CI101;SPA;SW1;PU1107,937;PD1424,9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anchoring is prohibited or restric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8" y="-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29" height="1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81" y="9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21" y="14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93,1471;PD2193,1800;PD1875,1800;PD1875,1912;PD2193,1912;PD2193,2596;PD1987,2550;PD1800,2409;PD1621,2409;PD1875,2596;PD2250,2775;PD2596,2596;PD2850,2409;PD2700,2409;PD2475,2550;PD2268,2596;PD2268,1912;PD2596,1912;PD2596,1800;PD2268,1800;PD2268,1471;PD2193,1471;SPA;SW3;PU2703,1671;PD1701,267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RES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anchoring is prohibited or restricted, with other cauti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2" height="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8" y="-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435" height="1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81" y="9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21" y="14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93,1471;PD2193,1800;PD1875,1800;PD1875,1912;PD2193,1912;PD2193,2596;PD1987,2550;PD1800,2409;PD1621,2409;PD1875,2596;PD2250,2775;PD2596,2596;PD2850,2409;PD2700,2409;PD2475,2550;PD2268,2596;PD2268,1912;PD2596,1912;PD2596,1800;PD2268,1800;PD2268,1471;PD2193,1471;SPA;SW2;PU2703,1671;PD1701,2679;SPC;SW2;PU3001,2775;PD3056,2775;SPC;SW1;PU3019,2325;PD3019,267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RES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anchoring is prohibited or restricted, with other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3" height="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2" y="-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447" height="1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81" y="9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03" y="14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93,1471;PD2193,1800;PD1875,1800;PD1875,1912;PD2193,1912;PD2193,2596;PD1987,2550;PD1800,2409;PD1621,2409;PD1875,2596;PD2250,2775;PD2596,2596;PD2850,2409;PD2700,2409;PD2475,2550;PD2268,2596;PD2268,1912;PD2596,1912;PD2596,1800;PD2268,1800;PD2268,1471;PD2193,1471;SPA;SW3;PU2703,1671;PD1701,2679;SPC;SW1;PU1495,2761;PD1495,2527;PD1403,2526;SPC;SW1;PU1404,2762;PD1591,2762;SPC;SW1;PU1449,2408;PD1452,244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RARE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for airport as a poi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96" height="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9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51" y="3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49,750;CI398;SPA;SW1;PU623,980;PD859,980;PD790,901;PD790,801;PD1053,801;PD810,638;PD810,516;PD751,452;PD680,516;PD680,638;PD435,795;PD684,797;PD684,907;PD623,98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SDE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IS target whose heading and course are both unkn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62" height="7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72" y="1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5" y="3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72,1052;PM0;CI31;PM2;FP;SPA;SW2;PU350,1142;PD598,1142;PD469,391;PD345,1140;SPC;SW1;PU687,638;PD700,610;PD713,585;PD730,568;PD747,551;PD773,542;PD796,544;PD826,553;PD854,559;PD877,593;PD895,612;PD907,634;PD907,659;PD895,683;PD882,704;PD862,728;PD839,753;PD818,779;PD805,798;PD794,815;PD792,837;PD792,860;PD792,877;PD794,899;PD794,901;SPC;SW1;PU775,929;PD811,92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SON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 minute mark for AIS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7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5" height="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371" y="16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174" y="1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174,1616;PD7579,1616;PD7372,1445;PD7174,161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SSIX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x minute mark for AIS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5" height="2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371" y="16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173" y="1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173,1617;PD7578,1616;PD7371,1445;PD7173,1617;SPA;SW3;PU7173,1659;PD7578,165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SSL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leeping AIS targe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3" height="7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72" y="1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5" y="3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72,1052;PM0;CI31;PM2;FP;SPA;SW2;PU350,1142;PD598,1142;PD469,391;PD345,11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ISVE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ctive AIS target showing vector and/or head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99" height="12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95" y="1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5" y="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45,1299;PD744,1299;PD495,51;PD245,1299;SPA;SW1;ST0;PU495,1050;PM0;CI31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RPAT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PA targe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7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50" y="1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e;PU1500,1500;SW2;CI250;PU1500,1500;ST0;PM0;CI62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RPON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 minute mark on ARPA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4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033" y="21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828" y="21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4828,2167;PD5222,216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RPSIX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x minute mark on ARPA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7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84" y="21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89" y="21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5;PU5189,2146;PD5586,21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C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eacon, north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8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6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50,780;PM0;PD552,1052,950,1057,750,780;PM2;FP;PU750,445;PM0;PD952,720,555,720,750,445;PM2;FP;SPm;SW1;PU750,445;PD550,720;PD950,720;PD750,445;PU550,1055;PD950,1055;PD750,780;PD550,105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CA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eacon, east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6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50,420;PM0;PD947,695,552,692,750,420;PM2;FP;PU585,805;PM0;PD947,805,750,1080,552,805;PM2;FP;SPm;SW1;PU750,420;PD550,695;PD950,695;PD750,420;PU550,805;PD950,805;PD750,1080;PD550,80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CA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eacon, south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4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585,445;PM0;PD947,447,750,720,555,445;PM2;FP;PU585,780;PM0;PD947,780,750,1055,552,780;PM2;FP;SPm;SW1;PU750,720;PD550,445;PD950,445;PD750,720;PU550,780;PD950,780;PD750,1055;PD550,78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CAR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eacon, west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7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50,780;PM0;PD552,1055,947,1055,750,780;PM2;FP;PU585,445;PM0;PD947,445,750,720,550,445;PM2;FP;SPm;SW1;PU550,1055;PD950,1055;PD750,780;PD550,1055;PU750,720;PD550,445;PD950,445;PD750,72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DEF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symbol for a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CCHGRDD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7" height="4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38" y="14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35" y="12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42,1329;PD1455,1301;PD1468,1276;PD1486,1260;PD1503,1243;PD1529,1234;PD1552,1237;PD1582,1246;PD1610,1253;PD1632,1287;PD1650,1306;PD1662,1329;PD1661,1354;PD1649,1377;PD1635,1398;PD1615,1422;PD1591,1446;PD1570,1472;PD1557,1491;PD1546,1508;PD1543,1529;PD1542,1552;PD1542,1568;PD1543,1590;PD1543,1591;SPA;SW2;PU1518,1680;PD1570,1680;SPC;SW1;ST0;PU1135,1250;PM0;PD1135,1649;PD1335,1649;PD1335,1251;PD1135,1250;PM2;FP;SPD;SW1;PU1135,1250;PD1135,1649;PD1335,1649;PD1335,1251;PD1135,1250;SPD;SW1;ST0;PU1238,1452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675,743;PM0;PD675,300,818,300,818,750,809,725,806,706,800,700,778,690,759,684,753,681,734,684,725,684,712,690;PD703,703,693,718,681,725,675,740,675,750;PM2;FP;PU750,750;SW2;CI65;PU600,750;PD684,750;PU815,750;PD9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symbol for beaco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1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31" y="16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81" y="11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54,1302;PD1467,1274;PD1480,1249;PD1497,1232;PD1514,1215;PD1540,1206;PD1563,1208;PD1593,1217;PD1621,1223;PD1644,1257;PD1662,1276;PD1674,1298;PD1674,1323;PD1662,1347;PD1649,1368;PD1629,1392;PD1606,1417;PD1585,1443;PD1572,1462;PD1561,1479;PD1559,1501;PD1559,1524;PD1559,1541;PD1561,1563;PD1561,1565;SPA;SW2;PU1540,1652;PD1593,1652;SPC;SW2;PU1081,1577;PD1399,1576;SPC;SW2;PU1231,1634;CI54;SPC;SW4;PU1230,1575;PD1227,118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ISD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solated danger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4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2" height="5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3" y="6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81" y="3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1;ST0;PU1493,464;PM0;CI110;PM2;FP;SPC;SW1;ST0;PU1491,788;PM0;CI110;PM2;FP;SPA;SW1;PU1493,464;CI110;SPA;SW1;PU1491,788;CI11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jor lateral beacon, red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CHRED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00" y="8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T0;PU500,1050;PM0;PD700,1050,700,650,500,650,500,1050;PM2;FP;SPm;SW1;PU500,1050;PD700,1050;PD700,650;PD500,650;PD500,1050;SPm;SW1;ST0;PU600,8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jor lateral beacon, 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9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GCHGRN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G;ST0;PU650,950;PM0;PD850,950,850,550,650,550,650,950;PM2;FP;SPm;SW1;PU650,950;PD850,950;PD850,550;PD650,550;PD650,950;SPm;SW1;ST0;PU750,7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lateral beacon, red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9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b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13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7" y="5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SW1;ST0;PU347,1005;PM0;PD347,505;PD480,505;PD480,1005;PD347,1005;PM2;FP;SPa;SW1;PU347,1005;PD347,505;PD480,505;PD480,1005;PD347,1005;SPa;SW1;ST0;PU413,756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lateral beacon, 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b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13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7" y="5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SW1;ST0;PU347,1005;PM0;PD347,505;PD480,505;PD480,1005;PD347,1005;PM2;FP;SPa;SW1;PU347,1005;PD347,505;PD480,505;PD480,1005;PD347,1005;SPa;SW1;ST0;PU413,756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T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attice beaco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68;PU500,750;PD678,750;PU812,750;PD1000,750;SW2;PU550,750;PD650,300;PD850,300;PD950,750;SW2;PU562,675;PD903,543;PU596,543;PD931,671;PU640,343;PD884,465;PU850,350;PD609,46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AW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jor safe water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mOUTLWBDEPV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650,950;PM0;PD850,950,850,550,650,550,650,950;PM2;FP;SPm;SW1;PU650,950;PD850,950;PD850,550;PD650,550;PD650,950;SPB;SW1;ST0;PU750,7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AW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safe water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8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bCHBLKBDEPV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13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7" y="5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SW1;ST0;PU347,1005;PM0;PD347,505;PD480,505;PD480,1005;PD347,1005;PM2;FP;SPa;SW1;PU347,1005;PD347,505;PD480,505;PD480,1005;PD347,1005;SPB;SW1;ST0;PU413,756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PP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jor special purpose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HCHYLW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650,950;PM0;PD850,950,850,550,650,550,650,950;PM2;FP;SPm;SW1;PU650,950;PD850,950;PD850,550;PD650,550;PD650,950;SPm;SW1;ST0;PU750,7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PP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special purpose beaco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3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13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7" y="5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SW1;ST0;PU347,1005;PM0;PD347,505;PD480,505;PD480,1005;PD347,1005;PM2;FP;SPa;SW1;PU347,1005;PD347,505;PD480,505;PD480,1005;PD347,1005;SPa;SW1;ST0;PU413,756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0" height="4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25" y="2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625,750;PD875,750;SPA;SW2;PU754,299;PD755,7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5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70;PU500,750;PD680,750;PU815,750;PD1000,750;SW2;PU550,750;PD650,300;PD850,300;PD95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LKADJ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to be used for checking and adjusting the brightness and contrast contro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8" height="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9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8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BKAJ1BBKAJ2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0" height="2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70" y="20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7" y="9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37,982;PM0;PD2037,982;PD2037,2982;PD37,2982;PD37,982;PM2;FP;SPB;SW1;ST0;PU448,1377;PM0;PD1648,1377;PD1648,2577;PD448,2577;PD448,1377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B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arrel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5" height="4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45" y="11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1500,1500;SW2;CI50;PU1200,1500;PD1200,1345;PD1210,1280;PD1245,1210;PU1290,1165;PD1335,1140;PD1390,1120;PD1435,1110;PD1480,1110;PD1530,1120;PD1590,1155;PD1635,1185;PD1660,1215;PD1685,1265;PD1700,1310;PD1705,1345;PD1705,1500;PU1275,1175;PD1310,1230;PD1345,1280;PD1365,1335;PD1380,1410;PD1390,1455;PD1390,1500;PU1545,1500;PD1760,1500;PU1245,1210;PD1290,1165;PU1445,1500;PD1145,15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6" height="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9;PU462,750;PD690,750;PU803,750;PD1031,750;SW2;PU509,750;PD603,415;PD1078,415;PD984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uoy, north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84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HCHYLW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16" height="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84" y="4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78,790;PM0;PD778,1050,484,1053,778,790;PM2;FP;PU593,718;PM0;PD900,718,900,437,593,718;PM2;FP;SPm;SW1;PU593,718;PD900,718;PD900,440;PD593,718;PU778,787;PD778,1053;PD484,1053;PD778,78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uoy, east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7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5" height="6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65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85" y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640,695;PM0;PD950,692,947,420,640,695;PM2;FP;PU585,805;PM0;PD890,805,585,1080,585,805;PM2;FP;SPm;SW1;PU585,805;PD892,805;PD585,1080;PD585,805;PU640,695;PD950,695;PD950,420;PD640,6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uoy, south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9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15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15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95" y="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35,445;PM0;PD1010,445,700,715,700,445;PM2;FP;PU625,780;PM0;PD900,780,595,1052,595,780;PM2;FP;SPm;SW1;PU595,780;PD900,780;PD595,1055;PD595,780;PU700,445;PD1010,445;PD700,715;PU700,445;PD700,71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R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dinal buoy, west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mOUTLWH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7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45" y="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ST0;PU750,720;PM0;PD750,445,1050,445,750,720;PM2;FP;PU750,780;PM0;PD750,1055,452,1055,750,780;PM2;FP;SPm;SW1;PU750,780;PD750,1055;PD445,1055;PD750,780;PU750,445;PD750,720;PD1052,445;PD750,44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8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75" height="4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2" y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6;PU525,750;PD537,659;PD556,584;PD584,528;PD625,468;PD659,425;PD709,381;PD775,343;PD825,312;PD843,343;PD884,415;PD925,509;PD940,575;PU462,750;PD696,750;PU940,575;PD953,659;PD959,750;PU800,750;PD1037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DEF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symbol for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9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CCHGRDD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21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36" y="14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33" y="12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34,1299;PD1547,1271;PD1560,1246;PD1577,1229;PD1594,1212;PD1620,1203;PD1643,1205;PD1673,1214;PD1701,1220;PD1724,1254;PD1742,1273;PD1754,1295;PD1754,1320;PD1742,1344;PD1729,1365;PD1709,1389;PD1686,1414;PD1665,1440;PD1652,1459;PD1641,1476;PD1639,1498;PD1639,1521;PD1639,1538;PD1641,1560;PD1641,1562;SPA;SW2;PU1620,1646;PD1673,1646;SPC;SW1;ST0;PU1236,1429;PM0;CI203;PM2;FP;SPD;SW1;PU1236,1429;CI203;SPD;SW1;ST0;PU1236,1429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GE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symbol for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65" height="4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36" y="16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970" y="12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15,1359;PD1528,1331;PD1541,1306;PD1558,1289;PD1575,1272;PD1601,1263;PD1624,1265;PD1654,1274;PD1682,1280;PD1705,1314;PD1723,1333;PD1735,1355;PD1735,1380;PD1723,1404;PD1710,1425;PD1690,1449;PD1667,1474;PD1646,1500;PD1633,1519;PD1622,1536;PD1620,1558;PD1620,1581;PD1620,1598;PD1622,1620;PD1622,1622;SPA;SW2;PU1601,1706;PD1654,1706;SPC;SW2;PU1231,1453;CI173;SPC;SW2;PU1233,1682;CI55;SPC;SW2;PU1288,1682;PD1495,1682;SPC;SW2;PU970,1682;PD1176,168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INB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nstructionallation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6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74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57" height="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21" y="3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65;PU750,387;CI71;PU321,750;PD681,750;PU809,750;PD1178,750;PU368,750;PD465,465;PD1034,465;PD1131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ISD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solated danger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OUTLW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84" height="5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54" y="6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66" y="3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1;ST0;PU1640,463;PM0;CI110;PM2;FP;SPC;SW1;ST0;PU1476,787;PM0;CI110;PM2;FP;SPA;SW1;PU1640,463;CI110;SPA;SW1;PU1476,787;CI11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lateral buoy, 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N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3" height="4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33" y="9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24" y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157,1102;PM0;PD1157,663;PD724,1102;PD1157,1102;PM2;FP;SPB;SW1;PU1157,1102;PD1157,663;PD724,1102;PD1157,1102;SPB;SW1;ST0;PU1033,96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lateral buoy, red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RED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3" height="4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33" y="9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24" y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157,1102;PM0;PD1157,663;PD724,1102;PD1157,1102;PM2;FP;SPb;SW1;PU1157,1102;PD1157,663;PD724,1102;PD1157,1102;SPb;SW1;ST0;PU1033,96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shape lateral buoy, 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N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8" height="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74" y="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9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99,898;PM0;PD651,500;PD1027,500;PD901,898;PD499,898;PM2;FP;SPB;SW1;PU499,898;PD651,500;PD1027,499;PD901,898;PD499,898;SPB;SW1;ST0;PU774,69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shape lateral buoy, red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0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RED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8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74" y="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9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99,899;PM0;PD651,500;PD1027,499;PD901,898;PD499,899;PM2;FP;SPb;SW1;PU499,899;PD651,500;PD1027,499;PD901,898;PD499,899;SPb;SW1;ST0;PU774,69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oring buoy, barrel 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2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0" height="5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05" y="2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60;PU705,295;CI65;PU800,750;PD1015,750;PU685,750;PD405,750;SW2;PU960,750;PD960,620;PU450,750;PD450,620;PD455,570;PD475,510;PD505,460;PD530,435;PD567,402;PD610,382;PD652,370;PD705,362;PD752,367;PD805,385;PD857,412;PD895,447;PD930,497;PD950,547;PD960,595;PD960,620;PU530,435;PD567,490;PU612,580;PD632,662;PD637,712;PD640,750;PU567,490;PD612,58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oring buoy, can 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6" height="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5" y="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65;PU843,334;CI75;PU465,750;PD681,750;PU809,750;PD1034,750;SW2;PU512,750;PD606,418;PD1081,418;PD99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nstructionallation buoy and mooring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59" height="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8" y="5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68" y="3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ST0;PU755,466;PM0;CI71;PM2;FP;SPA;SW1;ST0;PU368,745;PM0;PD433,548;PD1060,548;PD1127,745;PD368,74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23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7" height="4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43" y="3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9;PU443,750;PD693,750;PU803,750;PD1040,750;SW2;PU509,750;PD728,515;PD793,318;PD890,318;PD890,556;PD984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AW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afe water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51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RED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6" height="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" y="5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T0;PM0;CI200;PM2;FP;SPm;PU750,750;SW1;CI203;SPm;SW1;ST0;PU750,7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65" height="4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34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6" y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34,750;SW2;CI53;PU790,750;PD1021,750;PU515,750;PD487,681;PD478,625;PD471,565;PD484,500;PD503,453;PD537,409;PD575,371;PD621,340;PD665,325;PD718,312;PD775,312;PD831,325;PD893,353;PD934,384;PD962,425;PD996,478;PD1015,531;PD1018,590;PD1012,662;PD990,712;PD971,750;PU456,750;PD681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P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ecial purpose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HCHYLWm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H;PU750,750;ST0;PM0;CI200;PM2;FP;SPm;PU750,750;SW1;CI200;SPm;SW1;ST0;PU750,75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P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ecial purpose TSS buoy marking the starboard side of the traffic lane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YLW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3" height="4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13" y="9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24" y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157,1102;PM0;PD1157,663;PD724,1102;PD1157,1102;PM2;FP;SPB;SW1;PU1157,1102;PD1157,663;PD724,1102;PD1157,1102;SPB;SW1;ST0;PU1013,96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P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ecial purpose TSS buoy marking the port side of the traffic lane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YLW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8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74" y="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9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99,899;PM0;PD651,500;PD1027,499;PD901,898;PD499,899;PM2;FP;SPB;SW1;PU499,899;PD651,500;PD1027,499;PD901,898;PD499,899;SPB;SW1;ST0;PU774,69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ar 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7" height="4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3" y="3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690,750;PM0;PD793,318,890,318,800,709,781,703,771,696,753,693,731,700,687,750,715,706,706,712,690,750;PM2;FP;PU750,750;SW2;CI59;PU603,750;PD690,750;PU803,750;PD89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-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6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57" height="5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21" y="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65;PU321,750;PD681,750;PU809,750;PD1178,750;PU368,750;PD465,465;PD1034,465;PD1131,750;SW2;PU750,465;PD750,27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-buoy ODAS + LANB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6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67" height="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9" y="5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65" y="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368,750;PD465,465;PD1034,465;PD1131,750;SPA;SW2;PU750,465;PD750,275;SPA;SW1;ST0;PU365,747;PM0;PD464,462;PD1036,465;PD1132,747;PD365,747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ANBY, super-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6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9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57" height="6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18" y="1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9;PU750,318;PD750,178;PU653,225;PD840,318;PU653,318;PD840,225;PU318,750;PD690,750;PU803,750;PD1175,750;PU365,750;PD462,462;PD1031,462;PD1128,750;SW2;PU750,462;PD750,26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RIDG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for opening bridg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3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51" y="8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51" y="6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51,817;CI200;SPA;SW1;PU552,813;CI11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RTHNO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rth number symbo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0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00" y="4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PU750,750;SW1;CI3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AARE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uilt-up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8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8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42" y="14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86" y="11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145,1441;PM0;CI259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conspicuous religious building, Christia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650,550;PM0;PD850,550;PD750,650;PD650,550;PM2;FP;SPA;SW1;ST0;PU950,650;PM0;PD950,850;PD850,750;PD950,650;PM2;FP;SPA;SW1;ST0;PU650,950;PM0;PD850,950;PD750,850;PD650,950;PM2;FP;SPA;SW1;ST0;PU550,650;PM0;PD550,850;PD650,750;PD550,650;PM2;FP;SPA;SW1;PU650,750;PD850,750;SPA;SW1;PU750,650;PD750,850;SPA;SW1;PU650,550;PD850,550;PD750,650;PD650,550;SPA;SW1;PU950,650;PD950,850;PD850,750;PD950,650;SPA;SW1;PU850,950;PD650,950;PD750,850;PD850,950;SPA;SW1;PU550,650;PD550,850;PD650,750;PD550,6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conspicuous religious building, non-Christia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72" height="2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2" y="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62,603;PD1034,887;SPA;SW1;PU462,887;PD1034,603;SPA;SW1;PU534,637;PD959,637;PD959,853;PD534,853;PD534,6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sque or minare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6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49" height="4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6" y="8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61" y="5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61,518;PD588,552;PD618,579;PD652,596;PD686,610;PD723,615;PD752,613;PD783,610;PD818,598;PD844,582;PD867,567;PD887,546;PD901,529;PD910,518;SPA;SW1;PU743,885;CI99;SPA;SW1;PU743,781;PD743,613;SPA;SW1;ST0;PU745,884;PM0;CI2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religious building, Christia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650,550;PM0;PD850,550;PD750,650;PD650,550;PM2;FP;SPA;SW1;ST0;PU950,650;PM0;PD950,850;PD850,750;PD950,650;PM2;FP;SPA;SW1;ST0;PU650,950;PM0;PD850,950;PD750,850;PD650,950;PM2;FP;SPA;SW1;ST0;PU550,650;PM0;PD550,850;PD650,750;PD550,650;PM2;FP;SPA;SW1;PU650,750;PD850,750;SPA;SW1;PU750,650;PD750,850;SPA;SW1;PU650,550;PD850,550;PD750,650;PD650,550;SPA;SW1;PU950,650;PD950,850;PD850,750;PD950,650;SPA;SW1;PU850,950;PD650,950;PD750,850;PD850,950;SPA;SW1;PU550,650;PD550,850;PD650,750;PD550,6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religious building, non-Christia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72" height="2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2" y="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62,603;PD1034,887;SPA;SW1;PU462,887;PD1034,603;SPA;SW1;PU534,637;PD959,637;PD959,853;PD534,853;PD534,6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REL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mosque or minare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49" height="4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4" y="8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61" y="5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61,518;PD588,552;PD618,579;PD652,596;PD686,610;PD723,615;PD752,613;PD783,610;PD818,598;PD844,582;PD867,567;PD887,546;PD901,529;PD910,518;SPA;SW1;PU743,885;CI99;SPA;SW1;PU743,781;PD743,613;SPA;SW1;ST0;PU745,884;PM0;CI2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SG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ngle build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K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0" height="2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18" y="6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K;ST0;PU618,618;PM0;PD868,618,868,868,618,868,618,618;PM2;FP;SPW;SW2;PU618,618;PD868,618;PD868,868;PD618,868;PD618,61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ISGL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single build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0" height="2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18" y="6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ST0;PU618,618;PM0;PD868,618,868,868,618,868,618,618;PM2;FP;SPC;SW2;PU618,618;PD868,618;PD868,868;PD618,868;PD618,61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IRN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ir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68" height="4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0" y="3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ST0;PU768,312;PM0;PD809,325,834,337,859,368,868,393,875,412,875,443,862,468,853,487,837,509,828,518,837,493,850,468;PD853,450,853,418,843,387,834,368,818,350,793,328,768,312;PM2;FP;PU675,512;PM0;PD700,534,725,553,734,568,743,593;PD750,618,750,637,737,668,728,693,712,712,684,734,700,709,712,684,725,634,725,609,712,578,703,559,684,528,675,512;PM2;FP;PU878,525;PM0;PD903,528,928,537,953,562,962,578,975,603,978,628,975,653,968,675,959,693,943,709,925,734,943,700,953,668;PD959,634,950,593,934,568,912,543,893,534,878,525;PM2;FP;PU750,750;SW2;CI37;PU628,628;CI118;PU756,425;CI115;PU868,634;CI109;PU528,750;PD709,750;PU787,750;PD962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IRNS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cair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2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68" height="4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0" y="3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768,312;PM0;PD809,325,834,337,859,368,868,393,875,412,875,443,862,468,853,487,837,509,828,518,837,493,850,468;PD853,450,853,418,843,387,834,368,818,350,793,328,768,312;PM2;FP;PU675,512;PM0;PD700,534,725,553,734,568,743,593;PD750,618,750,637,737,668,728,693,712,712,684,734,700,709,712,684,725,634,725,609,712,578,703,559,684,528,675,512;PM2;FP;PU878,525;PM0;PD903,528,928,537,953,562,962,578,975,603,978,628,975,653,968,675,959,693,943,709,925,734,943,700,953,668;PD959,634,950,593,934,568,912,543,893,534,878,525;PM2;FP;PU750,750;SW2;CI37;PU628,628;CI118;PU756,425;CI115;PU868,634;CI109;PU528,750;PD709,750;PU787,750;PD962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BL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ble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74" height="11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101" y="18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30" y="12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3246,1289;PD2930,1791;PD3304,1923;PD3005,240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GUSTA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astguard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BCHWHTC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2" height="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8" y="7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9" y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200,750;PM0;CI31;PM2;FP;SPB;SW2;ST0;PU271,312;PM0;PD871,312;PD871,687;PD271,687;PD271,312;PM2;FP;SPC;SW2;PU271,312;PD871,312;PD871,687;PD271,687;PD271,312;SPC;SW2;PU496,437;PD446,412;PD399,412;PD346,440;SPC;SW2;PU346,562;PD396,612;PD446,612;PD496,571;SPC;SW2;PU746,437;PD696,412;PD649,412;PD596,440;PD596,562;PD652,612;PD696,612;PD746,587;PD746,515;PD696,515;SPC;SW2;PU346,440;PD346,5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CRDEL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his object has been manually deleted or mod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05" height="8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0" y="5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71" y="1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371,948;PD1176,1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CRI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his object has been manually upda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4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8" height="6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519" y="18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70" y="18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519,2404;CI49;SPA;SW1;PU5519,1851;PD5519,235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MNY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himne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78" height="6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3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68" y="1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43,750;SW2;CI56;PU806,750;PD918,750;PU656,750;PD703,290;PD775,290;PD831,750;PU568,750;PD681,750;PU703,290;PD687,237;PD690,193;PD715,168;PD753,153;PD812,153;PD840,165;PD871,146;PD925,134;PD975,137;PD1021,140;PD1043,162;PD1046,206;PD993,237;PD931,240;PD928,268;PD868,293;PD775,2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MNY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chimne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3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78" height="6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3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68" y="1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43,750;SW2;CI56;PU806,750;PD918,750;PU656,750;PD703,290;PD775,290;PD831,750;PU568,750;PD681,750;PU703,290;PD687,237;PD690,193;PD715,168;PD753,153;PD812,153;PD840,165;PD871,146;PD925,134;PD975,137;PD1021,140;PD1043,162;PD1046,206;PD993,237;PD931,240;PD928,268;PD868,293;PD775,2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O cau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9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8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42" y="14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86" y="11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145,1441;CI259;SPA;SW1;PU1141,1267;PD1141,1492;SPA;SW1;PU1109,1585;PD1164,158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O informa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4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95" height="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635" y="18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00" y="1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400,2100;PD2895,2100;PD2895,1605;PD2400,1605;PD2400,2100;SPA;SW1;PU2631,1672;PD2631,1714;SPA;SW1;PU2635,2009;PD2635,1775;PD2543,1774;SPA;SW1;PU2544,2010;PD2711,201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riner's informa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95" height="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635" y="18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00" y="1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400,2100;PD2895,2100;PD2895,1605;PD2400,1605;PD2400,2100;SPA;SW1;PU2631,1672;PD2631,1714;SPA;SW1;PU2635,2009;PD2635,1775;PD2543,1774;SPA;SW1;PU2544,2010;PD2711,201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riners cau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4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8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42" y="14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86" y="11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145,1441;CI259;SPA;SW1;PU1141,1267;PD1141,1492;SPA;SW1;PU1109,1585;PD1164,158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nufacturer's informa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DIN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95" height="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635" y="18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00" y="1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400,2100;PD2895,2100;PD2895,1605;PD2400,1605;PD2400,2100;SPA;SW1;PU2631,1672;PD2631,1714;SPA;SW1;PU2635,2009;PD2635,1775;PD2543,1774;SPA;SW1;PU2544,2010;PD2711,201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INFO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nufacturer's caution no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DIN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8" height="5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42" y="14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86" y="11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145,1441;CI259;SPA;SW1;PU1141,1267;PD1141,1492;SPA;SW1;PU1109,1585;PD1164,158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HKSYM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st symbol for checking symbol sizes, should measure 5mm by 5m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1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1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80" y="6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19" y="4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19,433;PM0;PD419,933;PD920,933;PD920,433;PD419,433;PM2;FP;SPB;SW1;PU419,433;PD419,933;PD920,933;PD920,433;PD419,43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LRLI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row head for mariner's clearing li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25" height="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9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37" y="8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T0;PU1337,1500;PM0;PD1500,893,1662,1500,1337,150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RANE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ra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8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0;PU550,750;PD700,750;PU800,750;PD950,750;PU700,750;PD700,350;PU800,750;PD800,350;PU500,300;PD1100,300;PU500,300;PD500,450;PD600,450;PD600,3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TN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ution area, a specific caution note appli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2" y="-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6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94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61" y="12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75,2471;PD775,2006;SPA;SW2;PU708,2651;PD851,2651;SPA;SW2;PU773,2343;CI4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TY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utionary area (e.g. ferry area) navigate with cau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2" y="-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94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61" y="12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75,2471;PD775,2006;SPA;SW2;PU708,2651;PD851,2651;SPA;SW2;PU773,2343;CI4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TYARE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utionary area with further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9" y="-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4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D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35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61" y="12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5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75,2471;PD775,2006;SPA;SW2;PU708,2651;PD851,2651;SPA;SW2;PU773,2343;CI497;SPD;SW1;PU127,2827;PD127,2593;PD35,2592;SPD;SW1;PU36,2828;PD223,2828;SPD;SW1;PU81,2474;PD84,251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URDE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rent or tidal stream whose direction is not kn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9" height="9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5" y="8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97" y="3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85,1257;PD785,1058;PD884,1257;SPA;SW1;PU685,1073;PD785,874;PD884,1073;SPA;SW1;PU785,362;PD785,1270;SPA;SW1;PU684,611;PD786,364;PD886,611;SPA;SW1;PU297,710;PD310,682;PD323,657;PD340,640;PD357,623;PD383,614;PD406,616;PD436,625;PD464,631;PD487,665;PD505,684;PD517,706;PD517,731;PD505,755;PD492,776;PD472,800;PD449,825;PD428,851;PD415,870;PD404,887;PD402,909;PD402,932;PD402,949;PD404,971;PD404,973;SPA;SW2;PU383,1057;PD436,1057;SPA;SW1;PU1086,704;PD1099,676;PD1112,651;PD1129,634;PD1146,617;PD1172,608;PD1195,610;PD1225,619;PD1253,625;PD1276,659;PD1294,678;PD1306,700;PD1306,725;PD1294,749;PD1281,770;PD1261,794;PD1238,819;PD1217,845;PD1204,864;PD1193,881;PD1191,903;PD1191,926;PD1191,943;PD1193,965;PD1193,967;SPA;SW2;PU1172,1051;PD1225,105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UREN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tidal curr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2" height="9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5" y="8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84" y="3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85,1257;PD785,1058;PD884,1257;SPA;SW1;PU685,1073;PD785,874;PD884,1073;SPA;SW1;PU785,362;PD785,1270;SPA;SW1;PU684,611;PD786,364;PD886,6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URSRA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rdinary curs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BCURS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0" height="1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84" y="22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875" y="17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SW3;PU2379,1755;PD2379,2755;PU1875,2250;PD2875,22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URSRB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sor with open cent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URS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1" height="1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72" y="22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73" y="17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1673,2252;PD2073,2252;SPA;SW3;PU2274,2252;PD2674,2252;SPA;SW3;PU2170,1752;PD2170,2152;SPA;SW3;PU2171,2353;PD2171,275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NGE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underwater hazard with a defined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7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VS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00" height="6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2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25" y="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234,731;PM0;PD300,637;PD387,556;PD459,525;PD553,496;PD706,496;PD806,525;PD909,584;PD975,662;PD1025,762;PD1025,881;PD959,975;PD881,1050;PD784,1100;PD681,1128;PD540,1125;PD440,1087;PD350,1028;PD275,950;PD225,850;PD234,731;PM2;FP;SPB;SW1;PU387,556;PD;SPB;SW1;PU300,637;PD;SPB;SW1;PU234,731;PD;SPB;SW1;PU225,850;PD;SPB;SW1;PU275,950;PD;SPB;SW1;PU350,1028;PD;SPB;SW1;PU440,1087;PD;SPB;SW1;PU540,1125;PD;SPB;SW1;PU681,1128;PD;SPB;SW1;PU784,1100;PD;SPB;SW1;PU881,1050;PD;SPB;SW1;PU959,975;PD;SPB;SW1;PU1025,881;PD;SPB;SW1;PU1025,762;PD;SPB;SW1;PU975,662;PD;SPB;SW1;PU906,584;PD;SPB;SW1;PU809,528;PD;SPB;SW1;PU706,500;PD;SPB;SW1;PU553,500;PD;SPB;SW1;PU459,52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NGE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underwater hazard with depth greater than 20 metr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1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00" height="6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30" y="8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25" y="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387,556;PD;SPA;SW1;PU300,637;PD;SPA;SW1;PU234,731;PD;SPA;SW1;PU225,850;PD;SPA;SW1;PU275,950;PD;SPA;SW1;PU350,1028;PD;SPA;SW1;PU440,1087;PD;SPA;SW1;PU540,1125;PD;SPA;SW1;PU681,1128;PD;SPA;SW1;PU784,1100;PD;SPA;SW1;PU881,1050;PD;SPA;SW1;PU959,975;PD;SPA;SW1;PU1025,881;PD;SPA;SW1;PU1025,762;PD;SPA;SW1;PU975,662;PD;SPA;SW1;PU906,584;PD;SPA;SW1;PU809,528;PD;SPA;SW1;PU706,500;PD;SPA;SW1;PU553,500;PD;SPA;SW1;PU459,52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NGE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underwater hazard which covers and uncover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IT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00" height="6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2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25" y="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234,731;PM0;PD300,637;PD387,556;PD459,525;PD553,496;PD706,496;PD806,525;PD909,584;PD975,662;PD1025,762;PD1025,881;PD959,975;PD881,1050;PD784,1100;PD681,1128;PD540,1125;PD440,1087;PD350,1028;PD275,950;PD225,850;PD234,731;PM2;FP;SPB;SW1;PU387,556;PD;SPB;SW1;PU300,637;PD;SPB;SW1;PU234,731;PD;SPB;SW1;PU225,850;PD;SPB;SW1;PU275,950;PD;SPB;SW1;PU350,1028;PD;SPB;SW1;PU440,1087;PD;SPB;SW1;PU540,1125;PD;SPB;SW1;PU681,1128;PD;SPB;SW1;PU784,1100;PD;SPB;SW1;PU881,1050;PD;SPB;SW1;PU959,975;PD;SPB;SW1;PU1025,881;PD;SPB;SW1;PU1025,762;PD;SPB;SW1;PU975,662;PD;SPB;SW1;PU906,584;PD;SPB;SW1;PU809,528;PD;SPB;SW1;PU706,500;PD;SPB;SW1;PU553,500;PD;SPB;SW1;PU459,52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SQ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quare or rectangular daymark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9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G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1" height="5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3" y="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9" y="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49,204;PD549,605;PD950,605;PD950,204;PD549,204;SPA;SW1;PU751,634;PD751,787;SPA;SW1;ST0;PU751,602;PM0;CI50;PM2;FP;SPA;SW1;PU751,602;CI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SQR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quare or rectangular daymark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2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G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1" height="6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8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9" y="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49,204;PD549,605;PD950,605;PD950,204;PD549,204;SPA;SW1;PU750,605;PD750,758;SPA;SW1;PU751,822;CI65;SPA;SW1;PU603,822;PD687,822;SPA;SW1;PU816,822;PD901,82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up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5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6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66" y="5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7" y="1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17,505;PD1017,505;PD768,103;PD517,505;SPA;SW1;PU766,506;PD766,704;SPA;SW1;ST0;PU766,505;PM0;CI50;PM2;FP;SPA;SW1;PU766,505;CI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dow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3" height="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6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2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00,225;PD1003,224;PD751,626;PD500,228;SPA;SW1;ST0;PU750,617;PM0;CI50;PM2;FP;SPA;SW1;PU750,617;CI50;SPA;SW1;PU751,642;PD751,83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up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6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7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6" y="7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8" y="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98,490;PD998,490;PD749,88;PD498,490;SPA;SW1;PU747,491;PD747,689;SPA;SW1;PU747,750;CI65;SPA;SW1;PU599,748;PD683,748;SPA;SW1;PU812,748;PD897,74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down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2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IT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3" height="6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1" y="8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2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00,225;PD1003,224;PD751,626;PD500,228;SPA;SW1;PU751,625;PD751,747;SPA;SW1;PU750,808;CI65;SPA;SW1;PU602,808;PD686,808;SPA;SW1;PU815,808;PD900,80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RBOY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rection of buoyag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8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74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12" height="8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32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8" y="3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78,983;PD179,983;PD783,381;PD1381,983;PD1079,983;PD1079,1182;PD478,1182;PD478,983;SPA;SW2;PU280,507;CI152;SPA;SW2;PU1291,507;CI1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RBOYA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rection and color of buoyage for approaching harbour in IALA region A (red to por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8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74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BCHRED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12" height="8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32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8" y="3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78,983;PD179,983;PD783,381;PD1381,983;PD1079,983;PD1079,1182;PD478,1182;PD478,983;SPB;SW2;PU280,507;CI152;SPC;SW2;PU1291,507;CI1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RBOYB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rection and color of buoyage for approaching harbour in IALA region B (green to por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8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74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BCHGRN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12" height="8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32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8" y="3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78,983;PD179,983;PD783,381;PD1381,983;PD1079,983;PD1079,1182;PD478,1182;PD478,983;SPB;SW2;PU280,507;CI152;SPC;SW2;PU1291,507;CI1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SMA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stance mar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65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25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35" y="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50,494;PD650,894;SPA;SW1;PU785,644;PD650,794;SPA;SW1;PU695,744;PD800,894;SPA;SW1;PU900,644;PD900,894;SPA;SW1;PU900,684;PD935,649;PD965,639;PD985,639;PD1027,659;PD1050,689;PD1050,894;SPA;SW1;PU1050,694;PD1070,654;PD1110,636;PD1135,636;PD1177,654;PD1200,694;PD1200,894;SPA;SW1;PU419,765;CI8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SMAR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stance point with no mar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90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5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25" y="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50,494;PD650,894;SPA;SW1;PU785,644;PD650,794;SPA;SW1;PU695,744;PD800,894;SPA;SW1;PU900,644;PD900,894;SPA;SW1;PU900,684;PD935,649;PD965,639;PD985,639;PD1027,659;PD1050,689;PD1050,894;SPA;SW1;PU1050,694;PD1070,654;PD1110,636;PD1135,636;PD1177,654;PD1200,694;PD1200,89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NGHILI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ansparent danger highlight for mariner's us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7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SDNGHL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87" height="5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06" y="12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S;ST3;PU1206,1206;PM0;PD1793,1206,1793,1793,1206,1793,1206,1206;PM2;FP;SW3;PU1206,1793;PD1793,1793;PD1793,1206;PD1206,1206;PD1206,17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OMES0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om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5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3" height="4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5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8" 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45,528;CI43;SPA;SW1;PU703,524;PD539,524;SPA;SW1;PU538,525;PD528,509;PD514,475;PD502,440;PD498,410;PD498,370;PD508,328;PD526,280;PD542,250;PD570,220;PD600,194;PD628,180;PD676,162;PD716,154;PD760,150;PD809,158;PD855,172;PD901,202;PD943,242;PD965,274;PD987,316;PD999,368;PD1001,430;PD991,471;PD977,505;PD963,521;SPA;SW1;PU787,524;PD961,524;PD964,51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OMES0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dom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1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3" height="4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6" y="5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8" 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45,528;CI43;SPA;SW1;PU703,524;PD539,524;SPA;SW1;PU538,525;PD528,509;PD514,475;PD502,440;PD498,410;PD498,370;PD508,328;PD526,280;PD542,250;PD570,220;PD600,194;PD628,180;PD676,162;PD716,154;PD760,150;PD809,158;PD855,172;PD901,202;PD943,242;PD965,274;PD987,316;PD999,368;PD1001,430;PD991,471;PD977,505;PD963,521;SPA;SW1;PU787,524;PD961,524;PD964,51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SHAE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ish aeri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7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50" height="5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84" y="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40;PU584,750;PD700,750;PU790,750;PD900,750;PU659,265;PD934,434;PU800,350;PD825,309;PU725,490;PD665,750;PU781,506;PD825,750;PU659,259;PD640,300;PD634,365;PD646,418;PD684,468;PD725,490;PD781,506;PD818,506;PD865,500;PD909,475;PD934,43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SHAER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dish aeri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8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50" height="5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84" y="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40;PU584,750;PD700,750;PU790,750;PD900,750;PU659,265;PD934,434;PU800,350;PD825,309;PU725,490;PD665,750;PU781,506;PD825,750;PU659,259;PD640,300;PD634,365;PD646,418;PD684,468;PD725,490;PD781,506;PD818,506;PD865,500;PD909,475;PD934,43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TPT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rt of deep water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6" height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" y="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9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70" height="9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13" y="26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87" y="8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987,1141;PD1987,1592;PD2134,1593;PD2187,1566;PD2238,1492;PD2238,1243;PD2187,1167;PD2135,1141;PD1987,1141;SPA;SW2;PU2370,1141;PD2469,1594;PD2571,1144;PD2671,1594;PD2772,114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5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WRUT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iprocal traffic directions in a two-way part of a deep-water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5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9" height="1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44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T3;PU2096,1950;PM0;PD1944,1950;PD2245,1500;PD2553,1950;PD2401,1950;PD2401,2546;PD2563,2546;PD2252,2999;PD1947,2546;PD2096,2546;PD2096,1950;PM2;FP;SPA;SW1;PU2096,1950;PD1944,1950;PD2245,1500;PD2553,1950;PD2401,1950;PD2401,2546;PD2563,2546;PD2252,2999;PD1947,2546;PD2096,2546;PD2096,19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BBS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ebb stream, rate at spring tid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2" height="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5" y="8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84" y="3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84,611;PD786,364;PD886,611;SPA;SW1;PU785,366;PD785,124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BLVRM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int of origin for an offset EBL or V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41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T0;PM0;CI10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NT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entry is prohibited or restricted or "to be avoided"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8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8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94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65" y="27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020,2344;PD558,2344;SPA;SW2;PU773,2343;CI4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NTRES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entry is prohibited or restricted or "to be avoided", with other cauti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5" height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8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7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71" height="10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65" y="27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76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020,2344;PD558,2344;SPA;SW2;PU773,2343;CI497;SPC;SW1;PU1392,2865;PD1447,2865;SPC;SW1;PU1405,2479;PD1405,281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NTRES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entry is prohibited or restricted or "to be avoided", with other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5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2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35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65" y="27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5" y="18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020,2344;PD558,2344;SPA;SW2;PU773,2343;CI497;SPC;SW1;PU127,2827;PD127,2593;PD35,2592;SPC;SW1;PU36,2828;PD223,2828;SPC;SW1;PU81,2474;PD84,251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RBLTIK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nge mark for an ERB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8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26" height="1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674" y="1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072" y="13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601,1317;PD2750,1317;SPA;SW2;PU2322,1353;PD2468,1324;SPA;SW2;PU2893,1327;PD3039,1355;SPA;SW2;PU2072,1436;PD2211,1379;SPA;SW2;PU3157,1396;PD3298,144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EVENT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riner's event mar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W2;PU550,600;PD950,600;PD950,900;PD550,900;PD550,600;PU550,900;PD950,6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AIRWY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airway with one-way traffic in direction indica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7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1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5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00,2850;PD2100,1950;PD1950,1950;PD2250,1500;PD2550,1950;PD2400,1950;PD2400,2850;PD2100,28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AIRWY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airway with two-way traffic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6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1" height="13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48" y="1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403,2397;PD2549,2397;PD2251,2850;PD1953,2397;PD2102,2397;SPA;SW1;PU2097,2396;PD2097,1949;PD1948,1949;PD2250,1499;PD2544,1949;PD2399,1949;PD2399,239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LAST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lare stac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50" y="9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ST0;PU1450,1500;PM0;PD1450,1175,1550,1175,1550,1500,1537,1462,1500,1450,1468,1462,1450,1500;PM2;FP;PU1500,1500;SW2;CI50;PU1550,1500;PD1650,1500;PU1450,1500;PD1350,1500;PU1556,943;PD1525,962;PD1493,981;PD1468,1012;PD1450,1050;PD1450,1087;PD1456,1106;PD1481,1118;PD1512,1118;PD1531,1106;PD1543,1081;PD1537,1050;PD1525,1037;PD1525,1012;PD1525,987;PD1543,968;PD1556,9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LASTK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flare stac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50" y="9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450,1500;PM0;PD1450,1175,1550,1175,1550,1500,1537,1462,1500,1450,1468,1462,1450,1500;PM2;FP;PU1500,1500;SW2;CI50;PU1550,1500;PD1650,1500;PU1450,1500;PD1350,1500;PU1556,943;PD1525,962;PD1493,981;PD1468,1012;PD1450,1050;PD1450,1087;PD1456,1106;PD1481,1118;PD1512,1118;PD1531,1106;PD1543,1081;PD1537,1050;PD1525,1037;PD1525,1012;PD1525,987;PD1543,968;PD1556,9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LDS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lood stream, rate at spring tid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2" height="9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85" y="8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84" y="3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85,362;PD785,1277;SPA;SW1;PU684,611;PD786,364;PD886,611;SPA;SW1;PU787,894;PD886,1099;SPA;SW1;PU787,1079;PD886,1277;SPA;SW1;PU785,1103;PD785,116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LGST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lagstaff, flagpo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1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0;PU750,700;PD750,300;PD900,300;PD900,475;PD750,475;PU600,750;PD700,750;PU800,750;PD9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GSI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g sig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-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1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3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65" y="7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SW2;PU265,787;PD284,890;PD328,990;PD378,1062;PD446,1125;PD512,1171;PU387,781;PD406,859;PD446,934;PD487,1000;PD537,1043;PD571,1059;PU509,771;PD525,850;PD568,912;PD609,946;PD628,9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RST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tified structu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3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SW2;PU550,550;PD950,550;PD950,950;PD550,950;PD55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RSTC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fortified structu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6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550,550;PD950,550;PD950,950;PD550,950;PD55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OULGND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ul area of seabed safe for navigation but not for anchor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9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66" y="7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5" y="6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641,613;PD539,913;SPA;SW1;PU793,613;PD688,912;SPA;SW1;PU507,713;PD855,713;SPA;SW1;PU465,814;PD821,81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RY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erry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7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81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60" height="2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31" y="8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3" y="7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823,863;PD513,863;SPA;SW1;PU2279,863;PD2571,863;SPA;SW1;PU1883,728;PD1086,728;PD1086,1026;PD1882,1022;PD2083,923;PD2084,823;PD1883,728;SPA;SW1;PU2778,868;PD3073,86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RYARE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ble ferry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7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5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60" height="2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31" y="8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3" y="7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823,863;PD513,863;SPA;SW1;PU2279,863;PD2571,863;SPA;SW1;PU1883,728;PD1086,728;PD1086,1026;PD1882,1022;PD2083,923;PD2084,823;PD1883,728;SPA;SW1;PU2778,868;PD3073,86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FAC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 trap, fish weir, tunny ne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9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11" height="4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72" y="6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2" y="4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92,854;PD1003,854;PD1003,632;PD494,632;PD494,853;SPA;SW1;PU558,416;PD776,63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FAC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 stak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5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4" height="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437" y="22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135" y="21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3135,2173;PD3135,2323;PD3739,2323;PD3739,2180;SPA;SW1;PU3290,2176;PD3290,2324;SPA;SW1;PU3438,2179;PD3438,2321;SPA;SW1;PU3590,2179;PD3590,232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GR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ing groun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3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4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04" height="4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02" y="15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27" y="13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699,1532;PD546,1344;SPA;SW2;PU701,1535;PD527,1708;SPA;SW2;PU703,1532;PD780,1449;PD877,1379;PD1002,1323;PD1141,1303;PD1267,1309;PD1406,1337;PD1525,1393;PD1608,1455;PD1629,1498;SPA;SW2;PU697,1530;PD816,1628;PD962,1711;PD1115,1745;PD1226,1752;PD1345,1732;PD1456,1691;PD1546,1607;PD1616,1509;SPA;SW2;PU1333,1322;PD1287,1442;PD1287,1609;PD1370,1729;SPA;SW2;PU1631,1497;PD1614,15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HAV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 have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7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84" height="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75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50" y="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D;SW2;PU384,868;PD525,750;PD584,684;PD653,640;PD725,612;PD793,593;PD868,593;PD931,600;PD1006,625;PD1075,656;PD1137,703;PD1175,750;PD1128,793;PD1084,831;PD1028,859;PD956,887;PD884,900;PD803,900;PD725,887;PD650,859;PD584,815;PD540,778;PU500,731;PD400,603;PU1018,628;PD1000,662;PD987,709;PD984,740;PD984,765;PD993,809;PD1012,865;PU540,778;PD500,731;PU750,440;PD;PU750,1056;PD;PU1234,750;PD;PU250,750;PD;PU465,500;PD;PU1015,500;PD;PU1025,1000;PD;PU309,900;PD;PU309,590;PD;PU1175,590;PD;PU1175,900;PD;PU390,534;PD;PU265,650;PD;PU275,850;PD;PU1215,850;PD;PU1209,650;PD;PU1106,550;PD;PU1115,950;PD;PU365,950;PD;PU565,465;PD;PU665,450;PD;PU815,450;PD;PU915,459;PD;PU915,1031;PD;PU815,1050;PD;PU665,1050;PD;PU565,1031;PD;PU465,1000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RE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fishing or trawling is prohibited or restric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33" y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6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21" height="6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21" y="14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869" y="4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869,874;PD2051,722;PD2127,637;PD2216,580;PD2309,544;PD2397,519;PD2494,519;PD2575,528;PD2672,561;PD2761,601;PD2841,661;PD2890,722;PD2830,777;PD2773,827;PD2701,863;PD2608,899;PD2515,916;PD2410,916;PD2309,899;PD2212,863;PD2127,806;PD2070,758;SPA;SW2;PU2037,717;PD1908,551;SPA;SW3;PU2075,759;PD2035,712;SPA;SW3;PU2801,411;PD2199,101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RES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fishing or trawling is prohibited or restricted, with other cauti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4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32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6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E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53" height="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21" y="14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869" y="4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869,874;PD2051,722;PD2127,637;PD2216,580;PD2309,544;PD2397,519;PD2494,519;PD2575,528;PD2672,561;PD2761,601;PD2841,661;PD2890,722;PD2830,777;PD2773,827;PD2701,863;PD2608,899;PD2515,916;PD2410,916;PD2309,899;PD2212,863;PD2127,806;PD2070,758;SPA;SW2;PU2037,717;PD1908,551;SPA;SW3;PU2075,759;PD2035,712;SPA;SW3;PU2801,411;PD2199,1013;SPE;SW1;PU2992,700;PD2992,925;SPE;SW1;PU2967,1018;PD3022,101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FSHRES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here fishing or trawling is prohibited or restricted, with other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8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4" y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0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E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87" height="6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21" y="14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03" y="4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869,874;PD2051,722;PD2127,637;PD2216,580;PD2309,544;PD2397,519;PD2494,519;PD2575,528;PD2672,561;PD2761,601;PD2841,661;PD2890,722;PD2830,777;PD2773,827;PD2701,863;PD2608,899;PD2515,916;PD2410,916;PD2309,899;PD2212,863;PD2127,806;PD2070,758;SPA;SW2;PU2037,717;PD1908,551;SPA;SW3;PU2075,759;PD2035,712;SPA;SW3;PU2801,411;PD2199,1013;SPE;SW1;PU1695,1007;PD1695,773;PD1603,772;SPE;SW1;PU1604,1008;PD1791,1008;SPE;SW1;PU1649,654;PD1652,69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GATCO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avigable lock g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8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0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50" y="1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PU1500,1500;SW1;CI350;PU1181,1350;PD1812,1350;PU1181,1650;PD1818,1650;PU1250,1500;PD1500,1250;PU1250,1500;PD1500,1750;PU1650,1250;PD1400,1500;PD1650,1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GATCON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navigable lock g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9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0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50" y="1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PU1500,1500;SW1;CI350;PU1181,1350;PD1812,1350;PU1181,1650;PD1818,1650;PU1500,1250;PD1500,1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ILTO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ill or mountain to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0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7" height="8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86" y="10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8" y="6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849,993;PM0;PD873,1078;PD1085,969;PD849,993;PM2;FP;SPA;SW1;ST0;PU849,1122;PM0;PD795,1191;PD1016,1306;PD849,1122;PM2;FP;SPA;SW1;ST0;PU389,1202;PM0;PD334,1132;PD172,1322;PD389,1202;PM2;FP;SPA;SW1;ST0;PU558,1254;PM0;PD475,1224;PD425,1467;PD558,1254;PM2;FP;SPA;SW1;ST0;PU722,1203;PM0;PD640,1244;PD789,1445;PD722,1203;PM2;FP;SPA;SW1;ST0;PU726,890;PM0;PD796,946;PD912,726;PD729,891;PD726,890;PM2;FP;SPA;SW1;ST0;PU304,1071;PM0;PD328,983;PD78,959;PD304,1071;PM2;FP;SPA;SW1;ST0;PU548,887;PM0;PD639,871;PD550,631;PD546,888;PD548,887;PM2;FP;SPA;SW1;ST0;PU389,958;PM0;PD462,908;PD281,728;PD388,957;PD389,958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ILTOP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hill or mountain to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20" y="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7" height="8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86" y="10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8" y="6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849,993;PM0;PD873,1078;PD1085,969;PD849,993;PM2;FP;SPA;SW1;ST0;PU849,1122;PM0;PD795,1191;PD1016,1306;PD849,1122;PM2;FP;SPA;SW1;ST0;PU389,1202;PM0;PD334,1132;PD172,1322;PD389,1202;PM2;FP;SPA;SW1;ST0;PU558,1254;PM0;PD475,1224;PD425,1467;PD558,1254;PM2;FP;SPA;SW1;ST0;PU722,1203;PM0;PD640,1244;PD789,1445;PD722,1203;PM2;FP;SPA;SW1;ST0;PU726,890;PM0;PD796,946;PD912,726;PD729,891;PD726,890;PM2;FP;SPA;SW1;ST0;PU304,1071;PM0;PD328,983;PD78,959;PD304,1071;PM2;FP;SPA;SW1;ST0;PU548,887;PM0;PD639,871;PD550,631;PD546,888;PD548,887;PM2;FP;SPA;SW1;ST0;PU389,958;PM0;PD462,908;PD281,728;PD388,957;PD389,958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ing harbou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84" height="5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3" y="4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53,750;PD578,725;PD612,693;PD643,675;PD675,659;PD712,643;PD737,637;PD775,634;PD803,634;PD837,634;PD878,643;PD909,653;PD943,668;PD978,687;PD1003,709;PD1025,728;PD1037,750;PD1009,775;PD975,809;PD934,828;PD903,843;PD862,853;PD828,859;PD803,859;PD768,859;PD737,853;PD712,850;PD693,843;PD659,828;PD628,809;PD603,787;PD578,775;PD568,762;PD553,750;SPA;SW1;PU553,750;PD462,837;PD459,809;PD453,775;PD453,743;PD453,703;PD462,662;PD475,643;PD553,750;SPA;SW1;PU540,550;PD584,512;PD612,493;PD656,475;PD715,462;PD775,459;PD831,468;PD875,484;PD915,509;PD959,550;PD993,590;PD1003,603;SPA;SW1;PU534,946;PD581,990;PD631,1015;PD668,1031;PD706,1040;PD756,1043;PD787,1043;PD828,1034;PD871,1018;PD912,993;PD943,968;PD971,943;PD1006,9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ULKE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ul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XCSTLNE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8" height="2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6" y="6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E;ST0;PU500,840;PM0;PD550,856,606,865,656,875,700,875,750,859,784,856,825,840,859,825,884,809,925,790,950,775,965,756;PD984,750,965,725,940,700,909,684,881,665,850,650,815,634,790,625,753,618,715,609,681,609,656,609,625,615,600,615;PD565,625,540,631,525,640,500,650,500,840,500,840;PM2;FP;SPX;SW2;PU500,840;PD500,650;PU496,653;PD559,621;PD643,609;PD718,609;PD800,625;PD878,665;PD953,709;PD984,746;PD906,803;PD831,840;PD771,862;PD690,875;PD659,875;PD609,868;PD500,84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NF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with minor restrictions or information notic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41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04" height="8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394" y="24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" y="21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31,2854;PD672,2854;SPA;SW2;PU348,2228;PD355,2323;SPA;SW2;PU2,2977;PD806,2977;PD803,2173;SPA;SW2;PU4,2972;PD4,2172;PD799,2172;SPA;SW2;PU446,2853;PD446,2440;PD267,24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NFORM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his object has additional information available by cursor que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7" height="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601" height="15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991" y="30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808" y="15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4914,2094;PD5409,2094;PD5409,1599;PD4914,1599;PD4914,2094;SPA;SW2;PU5145,1666;PD5145,1708;SPA;SW2;PU5159,2003;PD5159,1769;PD5067,1768;SPA;SW2;PU5058,2004;PD5225,2004;SPA;SW2;PU3916,3089;CI108;SPA;SW2;PU4908,2092;PD3988,30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SODG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solated danger of depth less than the safety contou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4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RISDNG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0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00" y="7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50" y="3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R;ST0;PU600,350;PM0;PD850,450,950,700,850,950,600,1050,350,950,250,700,350,450,600,350,600,625,737,487,812,562;PD675,700,812,837,737,912,600,775,462,912,387,837,525,700,387,562,462,487,600,625,600,350;PM2;FP;SW1;PU250,700;PD350,450;PD600,350;PD850,450;PD950,700;PD850,950;PD600,1050;PD350,950;PD250,7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TZ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of inshore traffic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4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5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49" height="9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89" y="13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93" y="9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834,1811;PD1834,910;SPA;SW2;PU2540,913;PD2540,1811;SPA;SW2;PU1693,911;PD1986,911;SPA;SW2;PU1703,1809;PD1986,1809;SPA;SW2;PU2233,911;PD2842,9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DEF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7" y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I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7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75" y="8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I;ST2;PU1500,1500;PM0;PD1375,937,1375,912,1381,875,1400,843,1418,825,1450,800,1493,800,1531,800,1556,806,1593,831;PD1606,868,1612,900,1612,931,1500,1500;PM2;FP;SPI;SW1;PU1500,1500;PD1375,925;PD1375,887;PD1387,850;PD1406,831;PD1437,806;PD1475,800;PD1500,800;PD1531,800;PD1562,812;PD1587,837;PD1606,875;PD1612,900;PD1606,956;PD1500,15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, r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PLITRD^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5" height="8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00" y="14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P;ST2;PU2250,2220;PM0;PD2130,1657,2130,1635,2130,1597,2145,1560,2167,1545,2197,1522,2242,1515,2280,1522,2310,1530;PD2340,1552,2355,1590,2362,1620,2362,1650,2250,2220;PM2;FP;SP^;SW1;PU2385,1605;PD2377,1642;PD2250,2302;SPP;PU2250,2220;PD2122,1642;PD2130,1605;PD2137,1575;PD2160,1552;PD2190,1522;PD2227,1515;PD2250,1515;PD2280,1522;PD2317,1537;PD2340,1560;PD2355,1590;PD2362,1620;PD2355,1672;PD2250,2220;SP^;PU2250,2302;PD2100,1627;PD2122,1560;PD2182,1507;PD2250,1492;PD2310,1515;PD2347,1537;PD2377,15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yes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, gree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8" y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PLITGN^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5" height="8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00" y="14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P;ST2;PU2250,2220;PM0;PD2130,1657,2130,1635,2130,1597,2145,1560,2167,1545,2197,1522,2242,1515,2280,1522,2310,1530;PD2340,1552,2355,1590,2362,1620,2362,1650,2250,2220;PM2;FP;SP^;SW1;PU2385,1605;PD2377,1642;PD2250,2302;SPP;PU2250,2220;PD2122,1642;PD2130,1605;PD2137,1575;PD2160,1552;PD2190,1522;PD2227,1515;PD2250,1515;PD2280,1522;PD2317,1537;PD2340,1560;PD2355,1590;PD2362,1620;PD2355,1672;PD2250,2220;SP^;PU2250,2302;PD2100,1627;PD2122,1560;PD2182,1507;PD2250,1492;PD2310,1515;PD2347,1537;PD2377,15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yes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, white or yellow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8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PLITYW^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5" height="8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00" y="14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P;ST2;PU2250,2220;PM0;PD2130,1657,2130,1635,2130,1597,2145,1560,2167,1545,2197,1522,2242,1515,2280,1522,2310,1530;PD2340,1552,2355,1590,2362,1620,2362,1650,2250,2220;PM2;FP;SP^;SW1;PU2385,1605;PD2377,1642;PD2250,2302;SPP;PU2250,2220;PD2122,1642;PD2130,1605;PD2137,1575;PD2160,1552;PD2190,1522;PD2227,1515;PD2250,1515;PD2280,1522;PD2317,1537;PD2340,1560;PD2355,1590;PD2362,1620;PD2355,1672;PD2250,2220;SP^;PU2250,2302;PD2100,1627;PD2122,1560;PD2182,1507;PD2250,1492;PD2310,1515;PD2347,1537;PD2377,15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yes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trip l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74" height="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42" y="7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0" y="6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50,873;PD524,624;PD598,874;PD674,624;PD749,875;PD824,62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8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loodl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84" height="3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68" y="21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0" y="1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6,1928;CI116;SPA;SW1;PU301,2031;PD514,2039;SPA;SW1;PU270,1817;PD555,1742;SPA;SW1;PU319,1923;PD614,18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FL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oat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00" height="3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00" y="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72;PU300,750;PD650,750;SW2;PU450,750;PD350,550;PU1050,750;PD1150,550;SW2;PU600,600;PD650,500;PD850,500;PD900,600;PU350,550;PD550,600;PD950,600;PD1150,550;PU850,750;PD12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FL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oat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4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3" height="2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1" y="6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34" y="4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35,539;PM0;PD529,713;PD963,713;PD1047,538;PM2;FP;SPA;SW1;ST0;PU434,538;PM0;PD529,713;PD963,713;PD1044,538;PD434,538;PM2;FP;SPA;SW1;PU637,537;PD637,489;PD847,489;PD847,53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VE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vessel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00" height="6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00" 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70;PU300,750;PD650,750;SW2;PU450,750;PD350,500;PU1050,750;PD1150,500;PU750,575;PD750,300;PU550,575;PD550,395;PU950,575;PD950,400;SW2;PU750,300;PD750,150;PU650,200;PD850,300;PU650,300;PD850,200;PU410,650;PD575,650;PU925,650;PD1090,650;PU350,500;PD547,575;PD750,575;PD950,575;PD1150,500;PU850,750;PD12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VE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vessel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45" height="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5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75" y="3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97,745;PM0;PD375,541;PD1120,541;PD987,745;PD497,745;PM2;FP;SPA;SW1;PU747,540;PD747,38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NDARE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and as a point at small sca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VLANDAXCSTL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6" height="2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47" y="21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V;PU2250,2250;ST0;PM0;CI93;PM2;FP;SPX;PU2250,2250;SW2;CI10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CMA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sor pick site for a magnetic anomaly at a poi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81" height="9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14" y="6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00" y="2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81,869;PD1481,1134;SPA;SW1;PU1481,897;PD1481,201;PD1300,727;PD1335,738;PD1363,753;PD1386,772;PD1404,792;PD1423,811;PD1445,841;PD1462,867;PD1479,8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CMAG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sor pick site for a magnetic anomaly along a line or over an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-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74" height="1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30" y="-21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6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526,1403;PD1526,0;PD1160,1060;PD1231,1082;PD1288,1112;PD1334,1150;PD1370,1191;PD1408,1229;PD1452,1289;PD1487,1341;PD1522,1395;SPA;SW2;PU1534,1395;PD1534,185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OWAC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int feature or area of low accurac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4" height="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6" 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29" height="12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92" y="26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62" y="12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654,1670;PD1707,1670;SPA;SW1;PU1673,1579;PD1672,1520;PD1673,1501;PD1690,1481;PD1703,1463;PD1729,1437;PD1740,1412;PD1746,1383;PD1739,1352;PD1729,1332;PD1708,1313;PD1685,1297;PD1665,1294;PD1642,1291;PD1619,1297;PD1598,1307;PD1578,1327;PD1568,1347;PD1562,1366;PD1562,1384;PD1567,1401;PD1572,1406;SPA;SW1;PU1747,1582;PD2691,252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GV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sor pick site for magnetic variation at a poi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81" height="9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08" y="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00" y="2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481,897;PM0;PD1481,201;PD1300,727;PD1335,738;PD1363,753;PD1386,772;PD1404,792;PD1423,811;PD1445,841;PD1462,867;PD1479,893;PD1481,897;PM2;FP;SPA;SW1;PU1475,202;PD1475,111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GVAR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rsor pick site for magnetic variation along a line or over an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1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6" height="18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13" y="36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6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ST0;PU1526,1403;PM0;PD1526,0;PD1160,1060;PD1231,1082;PD1288,1112;PD1334,1150;PD1370,1191;PD1408,1229;PD1452,1289;PD1487,1341;PD1522,1395;PD1526,1403;PM2;FP;SPA;SW2;PU1521,1390;PD1521,185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ARCU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ish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2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05" height="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69" y="7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16" y="5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05,847;PD641,725;PD714,684;PD771,668;PD822,662;PD882,673;PD944,693;PD984,717;PD1018,744;PD1039,774;PD1004,803;PD968,831;PD914,855;PD871,869;PD819,871;PD763,869;PD709,857;PD670,835;PD505,698;SPA;SW1;PU416,669;PD416,570;PD1117,570;PD1117,666;SPA;SW1;PU416,871;PD416,971;PD1120,971;PD1121,871;SPA;SW1;PU564,871;PD564,971;SPA;SW1;PU965,871;PD965,971;SPA;SW1;PU765,870;PD765,968;SPA;SW1;PU564,571;PD564,672;SPA;SW1;PU965,569;PD965,670;SPA;SW1;PU764,568;PD764,66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ONUM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nu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7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3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750;CI50;SPA;SW2;PU550,750;PD687,750;SPA;SW2;PU800,750;PD950,750;SPA;SW1;PU809,401;PD653,564;SPA;SW1;PU825,506;PD650,700;SPA;SW1;PU837,631;PD775,700;SPA;SW1;PU628,749;PD673,394;PD811,397;PD850,74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ONUMT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monu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6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7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3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750;CI50;SPA;SW2;PU550,750;PD687,750;SPA;SW2;PU800,750;PD950,750;SPA;SW1;PU809,401;PD653,564;SPA;SW1;PU825,506;PD650,700;SPA;SW1;PU837,631;PD775,700;SPA;SW1;PU628,749;PD673,394;PD811,397;PD850,74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ORFAC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oring dolphi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A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3" height="2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7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3" y="6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ST0;PU603,617;PM0;PD856,617;PD856,870;PD605,870;PD603,617;PM2;FP;SPB;SW2;PU603,617;PD856,617;PD856,870;PD605,870;PD603,61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ORFAC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viation mooring dolphi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8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50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0" y="2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70,750;PD920,750;SPA;SW1;PU610,750;PD655,390;PD835,390;PD875,750;SPA;SW1;PU747,749;PD747,24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STCON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s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6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0;PU600,750;PD700,750;PU800,750;PD900,750;PU700,750;PD750,150;PD8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MSTCON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mas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6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0;PU600,750;PD700,750;PU800,750;PD900,750;PU700,750;PD750,150;PD8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RTHAR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rth arrow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CLB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55" height="1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8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07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500,1500;PD1500,0;SPA;SW2;PU1325,987;PD1325,656;PD1662,987;PD1662,662;SPA;SW1;ST0;PU1307,395;PM0;PD1662,395;PD1495,3;PD1307,39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BRD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notice bo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1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3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1;PU650,750;PD850,750;PU750,750;PD750,550;PU600,550;PD900,550;PD900,350;PD600,350;PD60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BSTR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struction, depth not sta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1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VS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10" height="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95" y="12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500,1500;PM0;CI205;PM2;FP;SPB;SW1;PU1500,1300;PD;SPB;SW1;PU1500,1700;PD;SPB;SW1;PU1700,1500;PD;SPB;SW1;PU1300,1500;PD;SPB;SW1;PU1580,1310;PD;SPB;SW1;PU1640,1360;PD;SPB;SW1;PU1685,1425;PD;SPB;SW1;PU1675,1585;PD;SPB;SW1;PU1640,1640;PD;SPB;SW1;PU1575,1680;PD;SPB;SW1;PU1420,1680;PD;SPB;SW1;PU1360,1635;PD;SPB;SW1;PU1315,1570;PD;SPB;SW1;PU1320,1420;PD;SPB;SW1;PU1355,1355;PD;SPB;SW1;PU1420,131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BSTRN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struction in the intertidal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4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00" y="1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00,1300;PD;SPA;SW1;PU1500,1700;PD;SPA;SW1;PU1700,1500;PD;SPA;SW1;PU1300,1500;PD;SPA;SW1;PU1580,1310;PD;SPA;SW1;PU1640,1360;PD;SPA;SW1;PU1685,1425;PD;SPA;SW1;PU1675,1585;PD;SPA;SW1;PU1640,1640;PD;SPA;SW1;PU1575,1680;PD;SPA;SW1;PU1420,1680;PD;SPA;SW1;PU1360,1635;PD;SPA;SW1;PU1315,1570;PD;SPA;SW1;PU1320,1420;PD;SPA;SW1;PU1355,1355;PD;SPA;SW1;PU1420,131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BSTR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struction which covers and uncover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IT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10" height="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95" y="12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500,1500;PM0;CI205;PM2;FP;SPB;SW1;PU1500,1300;PD;SPB;SW1;PU1500,1700;PD;SPB;SW1;PU1700,1500;PD;SPB;SW1;PU1300,1500;PD;SPB;SW1;PU1580,1310;PD;SPB;SW1;PU1640,1360;PD;SPB;SW1;PU1685,1425;PD;SPB;SW1;PU1675,1585;PD;SPB;SW1;PU1640,1640;PD;SPB;SW1;PU1575,1680;PD;SPB;SW1;PU1420,1680;PD;SPB;SW1;PU1360,1635;PD;SPB;SW1;PU1315,1570;PD;SPB;SW1;PU1320,1420;PD;SPB;SW1;PU1355,1355;PD;SPB;SW1;PU1420,1315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BSTRN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struction in the water which is always above water leve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BCSTLNALAND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98" y="7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98" y="6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598,672;PM0;PD598,872;PD798,872;PD797,672;PD598,672;PM2;FP;SPB;SW2;PD598,872;PD798,872;PD797,672;PD598,67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FSPL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ffshore platfo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T0;PM0;CI50;PM2;FP;SW2;PU550,550;PD950,550;PD950,950;PD550,950;PD55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SPONE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 minute mark for ownship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4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033" y="21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828" y="21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4828,2167;PD5222,216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SPSIX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x minute mark for ownship v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3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7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384" y="21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189" y="21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5;PU5189,2146;PD5586,21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WNSH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wn ship symbol, constant siz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86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92" height="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0" y="14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985" y="10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81,1505;CI496;SPA;SW2;PU1481,1501;CI26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WNSHP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wn ship drawn to scale with conning position mark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5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1" height="16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74" y="11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74" y="3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73,316;PD873,570;PD875,2004;PD475,2004;PD474,573;PD570,321;PD773,31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ASTR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ime mark on past trac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8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PSTR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8" y="9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9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0,905;PD402,90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ASTRK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ime mark on secondary past trac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1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YTR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8" y="9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9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0,905;PD402,90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LBOP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ot boarding pla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4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4" height="5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00" y="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41" y="5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ST0;PU603,568;PM0;PD500,837,603,1100,712,837,603,568;PM2;FP;PU603,837;SW1;CI2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LPN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e or boll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T0;PM0;CI10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LNPO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rrounding ellipse for arrival date and time at planned pos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9" height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37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k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82" height="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37" y="23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93" y="23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k;SW1;PU2493,2793;PD2521,2671;PD2681,2521;PD2943,2418;PD3225,2371;PD3656,2343;PD4096,2371;PD4396,2418;PD4650,2521;PD4818,2671;PD4875,2793;PD4856,2962;PD4650,3093;PD4396,3187;PD4096,3262;PD3656,3262;PD3225,3262;PD2943,3196;PD2643,3093;PD2503,2971;PD2493,279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LNPO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rossline for planned pos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-2147483648" max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147483648" y="-2147483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6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8" y="9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9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0,905;PD402,90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LNSPD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x for speed to make good, planned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5" y="-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40" height="5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0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74" y="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074,1431;PD1076,864;PD1914,864;PD1914,1435;PD1074,143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LNSPD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x for speed to make good, alternate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5" y="-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4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PLR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40" height="5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0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74" y="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074,1431;PD1076,864;PD1914,864;PD1914,1435;PD1074,143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OSGE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of a point featu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09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200;PU750,750;ST0;PM0;CI5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OSGE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of a conspicuous point featu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2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200;PU750,750;ST0;PM0;CI5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OSGEN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of an elevation or control poi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5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0" height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50" y="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1;CI1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OSITN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wnship position fix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2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5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50" y="19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PU2250,2250;SW1;CI290;PU2250,1950;PD2250,2540;PU1950,2250;PD2540,22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CARE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int symbol for traffic precautionary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0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6" height="5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34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7" y="17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557,2287;PD923,2287;PD732,1784;PD560,2287;SPA;SW1;PU710,2216;PD765,2216;SPA;SW1;PU734,2160;PD734,19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C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affic precautionary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-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22" y="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42" height="13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31" y="3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9" y="12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19,2559;PD741,1258;PD1261,2559;PD219,2559;SPA;SW4;PU738,2219;PD738,1754;SPA;SW2;PU671,2399;PD814,239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DIN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e, quar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K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5" height="4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5" y="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K;ST0;PU665,555;PM0;PD520,700,495,675,495,565,585,475,665,555;PM2;FP;PU830,560;PM0;PD910,475,1000,565,1000,670;PD970,700,830,560;PM2;FP;SPW;SW2;PU615,615;PD895,895;PU885,615;PD605,895;SW1;PU585,475;PD665,555;PD520,700;PD495,675;PD495,565;PD585,475;PU910,475;PD1000,565;PD1000,670;PD970,700;PD830,560;PD910,47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ICKE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thy, port-han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93" height="4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25" y="3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1;PU650,750;PD859,750;PU750,750;PD750,550;PU625,528;PD687,600;PD750,618;PD825,612;PD890,581;PD918,550;PU678,393;PD725,431;PD756,437;PD809,434;PD859,390;PU790,315;PD778,350;PD756,437;PD75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ICKE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thy, starboard-han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3" height="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9" y="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1;PU650,750;PD859,750;PU750,750;PD750,550;PU609,628;PD675,559;PD750,540;PD809,550;PD862,606;PU668,437;PD728,387;PD768,384;PD818,406;PD856,459;PU800,306;PD768,381;PD753,450;PD750,5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APO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approxim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51" height="3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2" y="6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4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,479;PD1,780;SPA;SW1;PU0,478;PD100,478;SPA;SW1;PU1,630;PD100,630;SPA;SW1;PU133,502;PD133,601;SPA;SW1;PU100,477;PD134,502;SPA;SW1;PU100,628;PD134,601;SPA;SW1;PU181,774;PD263,473;PD351,776;SPA;SW1;PU215,646;PD313,6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ARRY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quar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72" height="6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98" y="3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665,555;PM0;PD520,700;PD495,675;PD495,565;PD585,475;PD665,555;PM2;FP;SPA;SW1;ST0;PU830,560;PM0;PD910,475;PD1000,565;PD1000,670;PD970,700;PD830,560;PM2;FP;SPA;SW2;PU615,615;PD895,895;SPA;SW2;PU885,615;PD605,895;SPA;SW1;PU585,475;PD665,555;PD520,700;PD495,675;PD495,565;PD585,475;SPA;SW1;PU910,475;PD1000,565;PD1000,670;PD970,700;PD830,560;PD910,475;SPA;SW1;PU734,678;CI33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ESMRK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ject which is not sufficiently described to be symbolized, or for which no symbol exists in the symbol libra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78" y="14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68" y="12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SPA;SW2;PU1654,1670;PD1720,167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ACNS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indicating this object is radar conspicuou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6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08" y="10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04" y="7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110,1051;CI149;SPA;SW1;PU1111,902;PD1111,744;SPA;SW1;PU1110,1201;PD1110,1354;SPA;SW1;PU1260,1048;PD1410,1048;SPA;SW1;PU960,1049;PD804,1049;SPA;SW1;PU1214,1155;PD1324,1265;SPA;SW1;PU1322,840;PD1213,950;SPA;SW1;PU1002,1156;PD892,1266;SPA;SW1;PU896,839;PD1005,9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ADRFL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ar reflec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4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6" height="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08" y="10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804" y="7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110,1051;CI149;SPA;SW1;PU1111,902;PD1111,744;SPA;SW1;PU1110,1201;PD1110,1354;SPA;SW1;PU1260,1048;PD1410,1048;SPA;SW1;PU960,1049;PD804,1049;SPA;SW1;PU1214,1155;PD1324,1265;SPA;SW1;PU1322,840;PD1213,950;SPA;SW1;PU1002,1156;PD892,1266;SPA;SW1;PU896,839;PD1005,9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ASCA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ar scann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3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8" height="5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8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6" y="2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50,750;CI50;SPA;SW1;PU635,747;PD635,395;SPA;SW1;PU851,745;PD851,395;PD678,395;SPA;SW1;PU703,748;PD568,748;SPA;SW1;PU800,746;PD936,746;SPA;SW1;PU681,395;PD635,395;SPA;SW1;PU742,391;PD742,257;SPA;SW2;PU546,256;PD944,25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ASCAN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radar scann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98" height="5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3" y="7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46" y="2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50,750;CI50;SPA;SW1;PU635,747;PD635,395;SPA;SW1;PU851,745;PD851,395;PD678,395;SPA;SW1;PU703,748;PD568,748;SPA;SW1;PU800,746;PD936,746;SPA;SW1;PU681,395;PD635,395;SPA;SW1;PU742,391;PD742,257;SPA;SW2;PU546,256;PD944,25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LDE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io calling-in point whose direction is not kn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09" height="10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1" y="7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4" y="2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4,651;PD157,623;PD170,598;PD187,581;PD204,564;PD230,555;PD253,557;PD283,566;PD311,572;PD334,606;PD352,625;PD364,647;PD364,672;PD352,696;PD339,717;PD319,741;PD296,766;PD275,792;PD262,811;PD251,828;PD249,850;PD249,873;PD249,890;PD251,912;PD251,914;SPA;SW2;PU230,998;PD283,998;SPA;SW1;PU1133,651;PD1146,623;PD1159,598;PD1176,581;PD1193,564;PD1219,555;PD1242,557;PD1272,566;PD1300,572;PD1323,606;PD1341,625;PD1353,647;PD1353,672;PD1341,696;PD1328,717;PD1308,741;PD1285,766;PD1264,792;PD1251,811;PD1240,828;PD1238,850;PD1238,873;PD1238,890;PD1240,912;PD1240,914;SPA;SW2;PU1219,998;PD1272,998;SPA;SW2;PU750,750;CI218;SPA;SW2;PU580,589;PD752,231;PD923,589;SPA;SW2;PU920,914;PD742,1268;PD580,9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CTLPT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traffic direction between parts of a traffic separation scheme, or for ships not needing a deep water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7" height="1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7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60" y="13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2134,1545;PD2257,1383;PD2380,1545;SPA;SW3;PU2043,1661;PD1960,1777;PD2108,1777;SPA;SW3;PU2394,1773;PD2557,1773;PD2463,1650;SPA;SW3;PU2104,2585;PD2104,2773;PD2408,2773;PD2408,2588;SPA;SW3;PU2104,2435;PD2104,2278;SPA;SW3;PU2104,1937;PD2104,2087;SPA;SW3;PU2423,1929;PD2423,2075;SPA;SW3;PU2419,2270;PD2419,242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DOCA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io calling-in point for traffic in one direction onl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3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6" height="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32" y="2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750;CI218;SPA;SW2;PU580,589;PD752,231;PD923,58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0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DOCAL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io calling-in point for traffic in both directi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7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6" height="10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32" y="2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750;CI218;SPA;SW2;PU580,589;PD752,231;PD923,589;SPA;SW2;PU920,914;PD742,1268;PD580,91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DOSTA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io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1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5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3" y="4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48,750;CI2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DE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track as an area, direction not defined in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0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731" height="4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70" y="14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96" y="11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96,1415;PD1921,1415;SPA;SW1;PU3002,1415;PD3327,1415;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SPA;SW2;PU2444,1622;PD2497,1622;SPA;SW1;PU2254,1570;PD2049,1415;PD2254,1260;SPA;SW1;PU2660,1566;PD2865,1411;PD2660,125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two-way track as an area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10" height="17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61" y="14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308" y="5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461,2279;PD2461,1954;SPA;SW1;PU2463,1577;PD2463,1253;SPA;SW1;PU2462,876;PD2461,551;SPA;SW1;PU2615,1576;PD2462,1781;PD2308,1578;SPA;SW1;PU2618,1253;PD2462,1048;PD2308,125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5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two-way track as an area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10" height="14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77" y="14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225" y="6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534,1570;PD2379,1774;PD2225,1570;SPA;SW1;PU2535,1246;PD2380,1041;PD2225,1246;SPA;SW1;PU2378,665;PD2378,215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5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one-way track as an area, not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8" height="1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37" y="1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81" y="9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35,1945;PD2136,1621;SPA;SW1;PU2135,1245;PD2135,920;SPA;SW1;PU2289,1621;PD2135,1418;PD1981,162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CTRC5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one-way track as an area, based on fixed mark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9" height="12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11" y="14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854" y="7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2163,1499;PD2008,1294;PD1854,1499;SPA;SW1;PU2007,795;PD2007,200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FPN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ference point, 'ghost cursor' (user interface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0" height="1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50" y="1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50" y="1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W1;PU1050,1550;PD1450,1550;PD1450,1150;PU1050,1750;PD1450,1750;PD1450,2150;PU1650,1150;PD1650,1550;PD2050,1550;PU2050,1750;PD1650,1750;PD1650,21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TRF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tro reflector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3" height="3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052" y="4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053,465;PD1255,465;SPA;SW1;PU1052,688;PD1254,688;SPA;SW1;PU1053,574;PD1255,574;SPA;SW1;PU1052,405;PD1052,75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TRF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tro reflector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8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4" height="3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00" y="7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979" y="5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979,594;PD1181,594;SPA;SW1;PU981,821;PD1183,821;SPA;SW1;PU981,709;PD1183,709;SPA;SW1;PU980,534;PD980,88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FNERY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fine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13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80" height="6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0" y="12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69" y="9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450,1500;PM0;PD1450,1175;PD1550,1175;PD1550,1500;PD1537,1462;PD1500,1450;PD1468,1462;PD1450,1500;PM2;FP;SPA;SW2;PU1556,943;PD1525,962;PD1493,981;PD1468,1012;PD1450,1050;PD1450,1087;PD1456,1106;PD1481,1118;PD1512,1118;PD1531,1106;PD1543,1081;PD1537,1050;PD1525,1037;PD1525,1012;PD1525,987;PD1543,968;PD1556,943;SPA;SW1;PU1509,1252;CI340;SPA;SW2;PU1349,1496;PD1644,149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FNERY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refine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4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80" height="6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1" y="12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69" y="9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450,1500;PM0;PD1450,1175;PD1550,1175;PD1550,1500;PD1537,1462;PD1500,1450;PD1468,1462;PD1450,1500;PM2;FP;SPA;SW2;PU1556,943;PD1525,962;PD1493,981;PD1468,1012;PD1450,1050;PD1450,1087;PD1456,1106;PD1481,1118;PD1512,1118;PD1531,1106;PD1543,1081;PD1537,1050;PD1525,1037;PD1525,1012;PD1525,987;PD1543,968;PD1556,943;SPA;SW1;PU1509,1252;CI340;SPA;SW2;PU1349,1496;PD1644,149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OLRO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oRo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20" height="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67" y="6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4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,479;PD1,780;SPA;SW1;PU398,481;PD398,781;SPA;SW1;PU0,478;PD100,478;SPA;SW1;PU1,630;PD100,630;SPA;SW1;PU398,481;PD497,481;SPA;SW1;PU398,632;PD497,632;SPA;SW1;PU100,628;PD137,778;SPA;SW1;PU497,630;PD533,781;SPA;SW1;PU532,603;PD532,503;SPA;SW1;PU135,601;PD135,501;SPA;SW1;PU100,477;PD134,502;SPA;SW1;PU100,628;PD134,601;SPA;SW1;PU497,630;PD532,604;SPA;SW1;PU496,480;PD532,505;SPA;SW1;PU261,702;CI74;SPA;SW1;PU647,702;CI7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SCSTA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scue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7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01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300,550;PM0;PD200,750;PD300,950;PD400,750;PD300,550;PM2;FP;SPA;SW1;PU50,750;PD50,750;PD200,750;PD300,750;PD350,750;PD500,750;PD550,750;PD55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SRDE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ea in which undefined restrictions exis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7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2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D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19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65" y="27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86" y="1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785,2462;PD785,1997;SPA;SW2;PU718,2642;PD861,2642;SPA;SW2;PU783,2334;CI4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TLDE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route between parts of a traffic separation scheme, or for ships not needing a deep water route, with the direction not specified in the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5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1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I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77" height="1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7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39" y="13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134,1545;PD2257,1383;PD2380,1545;SPA;SW2;PU2043,1661;PD1960,1777;PD2108,1777;SPA;SW2;PU2394,1773;PD2557,1773;PD2463,1650;SPA;SW2;PU2104,2585;PD2104,2773;PD2408,2773;PD2408,2588;SPA;SW2;PU2104,2435;PD2104,2278;SPA;SW2;PU2104,1937;PD2104,2087;SPA;SW2;PU2423,1929;PD2423,2075;SPA;SW2;PU2419,2270;PD2419,2422;SPI;SW1;PU1639,2104;PD1652,2076;PD1665,2051;PD1682,2034;PD1699,2017;PD1725,2008;PD1748,2010;PD1778,2019;PD1806,2025;PD1829,2059;PD1847,2078;PD1859,2100;PD1859,2125;PD1847,2149;PD1834,2170;PD1814,2194;PD1791,2219;PD1770,2245;PD1757,2264;PD1746,2281;PD1744,2303;PD1744,2326;PD1744,2343;PD1746,2365;PD1746,2367;SPI;SW2;PU1725,2451;PD1778,2451;SPI;SW1;PU2596,2102;PD2609,2074;PD2622,2049;PD2639,2032;PD2656,2015;PD2682,2006;PD2705,2008;PD2735,2017;PD2763,2023;PD2786,2057;PD2804,2076;PD2816,2098;PD2816,2123;PD2804,2147;PD2791,2168;PD2771,2192;PD2748,2217;PD2727,2243;PD2714,2262;PD2703,2279;PD2701,2301;PD2701,2324;PD2701,2341;PD2703,2363;PD2703,2365;SPI;SW2;PU2682,2449;PD2735,24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TPBCN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ar transponder beac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0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43" height="6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20" y="8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99" y="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019,705;PD1042,808;PD1021,916;SPA;SW2;PU420,707;PD399,808;PD420,913;SPA;SW2;PU657,1110;PD556,1060;PD496,990;SPA;SW2;PU802,1104;PD893,1058;PD959,988;SPA;SW2;PU657,502;PD556,554;PD492,618;SPA;SW2;PU804,506;PD899,558;PD959,62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CALEB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 mile scalebar for display scales larger than 1/80,000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" height="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CLBR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" height="2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50" y="30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50" y="10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D;SW4;PU1150,1255;PD1150,1055;SPA;SW4;PU1150,1455;PD1150,1255;SPD;SW4;PU1150,1655;PD1150,1455;SPA;SW4;PU1150,1855;PD1150,1655;SPD;SW4;PU1150,2055;PD1150,1855;SPA;SW4;PU1150,2255;PD1150,2055;SPD;SW4;PU1150,2455;PD1150,2255;SPA;SW4;PU1150,2655;PD1150,2455;SPD;SW4;PU1150,2855;PD1150,2655;SPA;SW4;PU1150,3055;PD1150,285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CALEB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10 mile latitude scale for display scales smaller than 1/80,000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" height="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8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DSNDG1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" height="2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50" y="30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50" y="10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4;PU1150,1055;PD1150,1455;SPD;SW4;PU1150,1455;PD1150,1855;SPA;SW4;PU1150,1855;PD1150,2255;SPD;SW4;PU1150,2255;PD1150,2655;SPA;SW4;PU1150,2655;PD1150,305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ILBUI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lo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K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K;PU750,750;ST0;PM0;CI150;PM2;FP;SPW;PU750,750;SW2;CI1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ILBUI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silo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T0;PM0;CI150;PM2;FP;SPC;PU750,750;SW2;CI1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ISTA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gnal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0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WHTBLANDFC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40" height="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84" y="7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0" y="7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500,787;PM0;PD1100,787;PD1100,1159;PD500,1159;PD500,787;PM2;FP;SPC;SW2;PU1100,787;PD1100,1159;PD500,1159;PD500,787;SPC;SW2;PU725,875;PD700,850;PD650,850;PD625,875;PD625,925;PD650,950;PD690,950;PD725,975;PD725,1025;PD700,1059;PD634,1059;PD606,1028;SPC;SW2;PU975,875;PD950,850;PD900,850;PD875,875;PD875,925;PD903,950;PD940,950;PD975,975;PD975,1028;PD950,1053;PD884,1053;PD856,1025;SPC;SW2;PU500,787;PD1100,787;SPB;SW1;ST0;PU485,759;PM0;CI2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MCFAC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acht harbour, marin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80" height="6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10" y="4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830,420;PD750,545;PD750,930;PD1050,865;PD1020,840;PD990,815;PD960,785;PD930,745;PD905,705;PD880,665;PD860,620;PD845,570;PD835,525;PD830,480;PD830,450;PD830,425;PD830,420;SPA;SW1;PU750,505;PD720,515;PD690,540;PD665,555;PD640,580;PD620,605;PD600,635;PD580,660;PD565,695;PD550,730;PD540,760;PD535,800;PD530,840;PD530,895;PD535,925;PD535,965;PD545,950;PD570,925;PD590,905;PD620,890;PD655,880;PD675,875;PD705,875;PD690,855;PD675,825;PD660,780;PD655,750;PD655,725;PD655,700;PD655,670;PD665,635;PD675,600;PD695,570;PD710,545;PD730,520;PD745,505;PD750,505;SPA;SW1;PU750,750;CI340;SPA;SW1;PU750,405;PD750,990;SPA;SW1;PU508,989;PD989,98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4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NDWAV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and wav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5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1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79" height="1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17" y="4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7" y="3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37,495;PD121,495;PD163,473;PD228,328;PD263,328;PD320,473;PD347,495;PD523,495;PD554,468;PD600,331;PD626,331;PD677,468;PD710,495;PD856,495;PD906,495;PD937,476;PD998,316;PD1036,316;PD1093,473;PD1132,495;PD1216,4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 RCID="14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G0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125" height="2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800" y="6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deep soundings, greater than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YSNDG1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Y;SW1;PU825,625;PD800,650;PD800,850;PD825,875;PD900,875;PD925,850;PD925,650;PD900,625;PD825,62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RCID="1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GB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631" height="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340" y="9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symbol for swept sounding, used for deep soundings greater than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YSNDG1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Y;SW1;PU340,928;PD340,1059;PD971,1059;PD971,92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RCID="34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GC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854" height="8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350" y="15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6923" y="11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sounding of low accurac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ASNDG1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A;SW1;PU7350,1546;CI42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RCID="15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SA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205" heigh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525" y="9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symbol for drying height, used for shallow soundings, less than or equal to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ZSNDG2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Z;SW1;PU525,970;PD730,97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RCID="15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SB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631" height="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340" y="9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symbol for swept sounding, used for shallow soundings, less than or equal to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ZSNDG2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Z;SW1;PU340,928;PD340,1059;PD971,1059;PD971,92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RCID="34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SOUNDSC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 width="854" height="8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ivot x="7350" y="15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igin x="6923" y="11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ription&gt;sounding of low accurac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-ref&gt;ASNDG1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PGL&gt;SPA;SW1;PU7350,1546;CI42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PRING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r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50" y="1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E;SW3;PU1500,1500;PD;PU1550,1500;PD;PU1600,1500;PD;PU1450,1500;PD;PU1400,1500;PD;PU1500,1450;PD;PU1500,1400;PD;PU1500,1350;PD;PU1500,1300;PD;PU1500,1250;PD;PU1500,1200;PD;PU1550,1150;PD;PU1600,1150;PD;PU1650,1200;PD;PU1650,1250;PD;PU1450,1150;PD;PU1400,1150;PD;PU1350,1200;PD;PU1350,1250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WP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wept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3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101" height="3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51" y="11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91" y="8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91,872;PD91,1173;PD1192,1173;PD1192,86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CU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redicted tidal stream or current dire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9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8" height="1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36" y="22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35" y="16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42,2172;PD1638,1972;PD1840,2175;SPA;SW1;PU1438,2474;PD1638,2275;PD1840,2474;SPA;SW1;PU1638,1683;PD1638,1879;SPA;SW1;PU1638,1976;PD1638,2168;SPA;SW1;PU1638,2275;PD1638,2477;SPA;SW1;PU1435,1866;PD1638,1667;PD1843,1876;SPA;SW1;PU1637,2952;PD1638,3152;SPA;SW1;PU1637,2619;PD1638,281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CU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ctual tidal stream or current dire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2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3" height="1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043" y="16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W1;PU2343,1650;PD2343,1650;PU2250,1650;PD2250,2850;PU2250,1650;PD2043,1846;PU2250,1650;PD2446,1846;PU2250,2146;PD2043,2343;PU2250,2146;PD2446,2343;PU2250,1884;PD2043,2090;PU2250,1893;PD2446,21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CU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x for current streng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4" y="-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fNINF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15" height="4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181" y="28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f;SW1;PU1181,2803;PD1996,2803;PU1181,3271;PD1996,3271;PU1996,2803;PD1996,3271;PU1181,2803;PD1181,327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EH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int for which tide height information is availab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0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84" height="3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07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11" y="5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311,749;PD1195,749;SPA;SW1;PU383,748;PD383,724;PD390,693;PD405,660;PD427,632;PD456,610;PD490,594;PD523,583;PD554,581;PD587,588;PD617,598;PD645,615;PD668,634;PD690,666;PD707,704;PD707,733;PD707,748;PD707,774;PD712,803;PD719,826;PD734,855;PD764,880;PD776,890;PD793,900;PD813,909;PD844,915;PD879,917;PD918,909;PD947,896;PD980,875;PD1004,851;PD1023,817;PD1034,785;PD1039,768;PD1039,74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IDS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int or area for which a tidal stream table is availab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7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66" height="5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1" y="7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1" y="4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461,749;PD744,466;PD1027,749;PD742,1026;PD461,74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MARDEF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flag or other 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4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0" height="3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32" y="15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24" y="6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24,1008;PD1424,66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MARDEF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flag or other 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5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6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6" height="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7" y="1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74" y="7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574,1101;PD1710,73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MBYR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imber y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1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SW2;PU550,650;PD950,650;PU550,850;PD950,850;PU650,550;PD650,950;PU850,550;PD850,9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NKCON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an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4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4" height="2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8" y="14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56" y="13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98,1499;CI14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NKCON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tan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3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4" height="2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8" y="14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56" y="13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98,1499;CI14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NKFRM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ank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2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66" height="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27" y="16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37" y="1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016,1574;PM0;CI97;PM2;FP;SPA;SW1;ST0;PU1018,1800;PM0;CI97;PM2;FP;SPA;SW1;ST0;PU1232,1794;PM0;CI90;PM2;FP;SPA;SW1;ST0;PU1237,1576;PM0;CI97;PM2;FP;SPA;SW1;PU1120,1668;CI38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NKFRM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tank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66" height="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32" y="1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40" y="1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019,1574;PM0;CI97;PM2;FP;SPA;SW1;ST0;PU1021,1800;PM0;CI97;PM2;FP;SPA;SW1;ST0;PU1235,1794;PM0;CI90;PM2;FP;SPA;SW1;ST0;PU1240,1576;PM0;CI97;PM2;FP;SPA;SW1;PU1123,1668;CI383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cone point up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8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10" height="1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0" y="14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20" y="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665,785;PM0;PD1520,950,1730,950,1665,78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cone point dow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5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1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60" y="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60,785;PM0;PD1780,785,1620,940,1560,78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2 cones point upw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3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75" height="4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15" y="5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665,770;PM0;PD1515,950,1750,950,1665,770;PM2;FP;PU1715,545;PM0;PD1565,730,1790,730,1715,54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2 cones point downw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2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0" height="3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55" y="5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55,775;PM0;PD1790,775,1615,935,1555,775;PM2;FP;PU1600,565;PM0;PD1835,565,1665,725,1600,56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2 cones base to bas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52" y="2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40" height="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50" y="5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50,785;PM0;PD1785,785,1615,950,1550,785;PM2;FP;PU1700,555;PM0;PD1570,730,1790,730,1700,55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2 cones point to point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30" height="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10" y="5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665,770;PM0;PD1510,950,1750,950,1665,770;PM2;FP;PU1595,565;PM0;PD1840,565,1670,730,1595,56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spher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80" height="1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5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50" y="7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1640,865;ST0;PM0;CI9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2 spheres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50" y="5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1640,865;ST0;PM0;CI90;PM2;FP;PU1680,645;PM0;CI9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cylinder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15" height="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5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35" y="7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535,950;PD1685,950;PD1750,730;PD1590,730;PD1535,9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bo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40" height="1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10" y="8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510,950;PD1720,950;PD1750,810;PD1540,810;PD1510,9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cube point up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05" height="1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30" y="7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530,840;PD1610,960;PD1735,885;PD1660,765;PU1530,840;PD1655,76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flag or other 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21" height="2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7" y="1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22" y="8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22,961;PD1843,961;SPA;SW2;PU1670,843;PD1574,110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3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T-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21" height="2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7" y="1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55" y="8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55,844;PD1876,844;SPA;SW2;PU1670,843;PD1574,110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cone point up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7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00,745;PM0;PD1390,920,1610,920,1500,74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cone point dow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390,750;PM0;PD1610,750,1500,920,1390,75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2 cones point upw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5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00,525;PM0;PD1390,700,1610,700,1500,525;PM2;FP;PU1500,745;PM0;PD1390,920,1610,920,1500,74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2 cones point downw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5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390,750;PM0;PD1610,750,1500,920,1390,750;PM2;FP;PU1390,530;PM0;PD1610,530,1500,700,1390,53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2 cones base to bas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36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5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500,525;PM0;PD1390,700,1610,700,1500,525;PM2;FP;PU1390,750;PM0;PD1610,750,1500,920,1390,75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2 cones point to point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5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T0;PU1390,530;PM0;PD1610,530,1500,700,1390,530;PM2;FP;PU1500,745;PM0;PD1390,920,1610,920,1500,74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spher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7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1500,840;ST0;PM0;CI11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2 spheres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4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1500,565;ST0;PM0;CI110;PM2;FP;PU1500,840;PM0;CI110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3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cylinder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0" height="2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25" y="6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425,920;PD1575,920;PD1575,675;PD1425,675;PD1425,92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3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board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40" height="1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80" y="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380,920;PD1380,785;PD1620,785;PD1620,920;PD1380,92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3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cube point up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5" height="2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70" y="7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500,700;PD1370,830;PD1500,955;PD1625,830;PD1500,7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uoys, x-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79" height="2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15" y="14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495" y="7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533,757;PD1746,983;SPA;SW2;PU1774,793;PD1495,92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8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x-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20" height="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90" y="7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SW2;PU1390,730;PD1610,950;PU1610,730;PD1390,9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8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upright cross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20" height="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36" y="16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19" y="6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429,680;PD1429,1079;SPA;SW2;PU1219,878;PD1639,87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8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besom point down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9" height="3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96" y="15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72" y="7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499,722;PD1498,1021;SPA;SW1;PU1372,1022;PD1454,721;SPA;SW1;PU1631,1021;PD1540,72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8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besom point up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4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58" height="3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3" y="12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70" y="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502,701;PD1503,402;SPA;SW1;PU1628,401;PD1546,702;SPA;SW1;PU1370,402;PD1461,70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8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T-shape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20" height="2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38" y="16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21" y="7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221,799;PD1641,799;SPA;SW2;PU1429,799;PD1429,107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45" height="6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7" y="1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7;PU645,750;PD692,172;PD807,172;PD855,750;PU807,750;PD922,750;PU692,750;PD577,750;PU687,282;PD807,28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ater 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5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0;PU650,750;PD693,350;PU850,350;PD850,250;PD650,250;PD650,350;PD850,350;PU600,750;PD700,750;PU800,750;PD900,750;PU850,750;PD803,3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46" height="6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5" y="1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1;CI56;PU643,750;PD690,171;PD806,171;PD853,750;PU806,750;PD921,750;PU690,750;PD575,750;PU684,281;PD806,28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io, television 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7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00" y="1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00,1100;CI50;SPA;SW2;PU600,1100;PD650,600;PD750,600;PD784,1100;SPA;SW2;PU634,690;PD750,690;SPA;SW2;PU550,1100;PD650,1100;SPA;SW2;PU750,1100;PD850,1100;SPA;SW2;PU800,400;PD850,450;PD850,600;SPA;SW2;PU600,400;PD550,450;PD550,6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water 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5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1;CI50;PU650,750;PD693,350;PU850,350;PD850,250;PD650,250;PD650,350;PD850,350;PU600,750;PD700,750;PU800,750;PD900,750;PU850,750;PD803,34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radio, television tow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7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00" y="1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00,1100;CI50;SPA;SW2;PU600,1100;PD650,600;PD750,600;PD784,1100;SPA;SW2;PU634,690;PD750,690;SPA;SW2;PU550,1100;PD650,1100;SPA;SW2;PU750,1100;PD850,1100;SPA;SW2;PU800,400;PD850,450;PD850,600;SPA;SW2;PU600,400;PD550,450;PD550,6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REPNT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general symbol for a tre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2" height="3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4" y="3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50,747;PD750,350;SPA;SW1;PU574,447;PD936,447;SPA;SW1;PU641,545;PD858,545;SPA;SW1;PU684,348;PD814,348;SPA;SW1;PU695,747;PD815,747;SPA;SW1;PU638,396;PD858,396;SPA;SW1;PU621,494;PD883,49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REPNT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angrov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6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5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750,600;CI150;SPA;SW1;PU550,750;PD950,750;SPA;SW1;PU750,748;PD750,58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SLDE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ne way lane of a traffic separation scheme, with the direction not defined in the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6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209" height="1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647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3;PU1950,1950;PM0;PD2250,1500;PD2550,1950;PD2400,1950;PD2400,2850;PD2100,2850;PD2100,1950;PD1950,1950;PM2;FP;SPA;SW1;PU2100,2850;PD2100,1950;PD1950,1950;PD2250,1500;PD2550,1950;PD2400,1950;PD2400,2850;PD2100,2850;SPC;SW1;PU1647,2232;PD1660,2204;PD1673,2179;PD1690,2162;PD1707,2145;PD1733,2136;PD1756,2138;PD1786,2147;PD1814,2153;PD1837,2187;PD1855,2206;PD1867,2228;PD1867,2253;PD1855,2277;PD1842,2298;PD1822,2322;PD1799,2347;PD1778,2373;PD1765,2392;PD1754,2409;PD1752,2431;PD1752,2454;PD1752,2471;PD1754,2493;PD1754,2495;SPC;SW2;PU1733,2579;PD1786,2579;SPC;SW1;PU2636,2232;PD2649,2204;PD2662,2179;PD2679,2162;PD2696,2145;PD2722,2136;PD2745,2138;PD2775,2147;PD2803,2153;PD2826,2187;PD2844,2206;PD2856,2228;PD2856,2253;PD2844,2277;PD2831,2298;PD2811,2322;PD2788,2347;PD2767,2373;PD2754,2392;PD2743,2409;PD2741,2431;PD2741,2454;PD2741,2471;PD2743,2493;PD2743,2495;SPC;SW2;PU2722,2579;PD2775,2579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SSCR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affic crossing are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2" y="-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95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994" height="9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49" y="11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48" y="17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747,2419;PD747,1954;SPA;SW2;PU680,2599;PD823,2599;SPA;SW2;PU745,2291;CI4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SSLPT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affic direction in a one way lane of a traffic separation schem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T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1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5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T;ST3;PU1950,1950;PM0;PD2250,1500,2550,1950,2400,1950,2400,2850,2100,2850,2100,1950,1950,1950;PM2;FP;SW1;PU2100,2850;PD2100,1950;PD1950,1950;PD2250,1500;PD2550,1950;PD2400,1950;PD2400,2850;PD2100,28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SSRON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affic roundabou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895" height="9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48" y="7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" y="2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1,793;PD27,884;PD66,980;PD123,1057;PD212,1124;PD315,1180;PD430,1199;PD522,1194;PD620,1165;PD721,1112;PD800,1031;PD862,925;PD896,812;PD896,688;PD862,560;PD798,452;PD704,373;PD591,313;PD464,294;PD320,313;PD217,364;PD128,424;PD298,594;PD1,594;PD1,284;PD133,42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WRDE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wo way route of a traffic separation scheme, with the direction not defined in the da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0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I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361" height="1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7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568" y="13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134,1545;PD2257,1383;PD2380,1545;SPA;SW2;PU2043,1661;PD1960,1777;PD2108,1777;SPA;SW2;PU2394,1773;PD2557,1773;PD2463,1650;SPA;SW2;PU2105,1965;PD2105,2178;SPA;SW2;PU2398,1959;PD2398,2170;SPA;SW2;PU2137,2616;PD2260,2786;PD2383,2616;SPA;SW2;PU2105,2373;PD1946,2373;PD2040,2493;SPA;SW2;PU2401,2373;PD2550,2373;PD2466,2504;SPI;SW1;PU1568,1942;PD1581,1914;PD1594,1889;PD1611,1872;PD1628,1855;PD1654,1846;PD1677,1848;PD1707,1857;PD1735,1863;PD1758,1897;PD1776,1916;PD1788,1938;PD1788,1963;PD1776,1987;PD1763,2008;PD1743,2032;PD1720,2057;PD1699,2083;PD1686,2102;PD1675,2119;PD1673,2141;PD1673,2164;PD1673,2181;PD1675,2203;PD1675,2205;SPI;SW2;PU1654,2289;PD1707,2289;SPI;SW1;PU2709,1939;PD2722,1911;PD2735,1886;PD2752,1869;PD2769,1852;PD2795,1843;PD2818,1845;PD2848,1854;PD2876,1860;PD2899,1894;PD2917,1913;PD2929,1935;PD2929,1960;PD2917,1984;PD2904,2005;PD2884,2029;PD2861,2054;PD2840,2080;PD2827,2099;PD2816,2116;PD2814,2138;PD2814,2161;PD2814,2178;PD2816,2200;PD2816,2202;SPI;SW2;PU2795,2286;PD2848,228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WRTPT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iprocal traffic directions in a two-way route of a traffic separation schem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11" height="1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7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46" y="13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134,1545;PD2257,1383;PD2380,1545;SPA;SW2;PU2043,1661;PD1960,1777;PD2108,1777;SPA;SW2;PU2394,1773;PD2557,1773;PD2463,1650;SPA;SW2;PU2105,1965;PD2105,2178;SPA;SW2;PU2398,1959;PD2398,2170;SPA;SW2;PU2137,2616;PD2260,2786;PD2383,2616;SPA;SW2;PU2105,2373;PD1946,2373;PD2040,2493;SPA;SW2;PU2401,2373;PD2550,2373;PD2466,250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WRTPT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ngle traffic direction in a two-way route part of a traffic separation schem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TRFC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7" height="13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7" y="2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960" y="13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2134,1545;PD2257,1383;PD2380,1545;SPA;SW2;PU2043,1661;PD1960,1777;PD2108,1777;SPA;SW2;PU2394,1773;PD2557,1773;PD2463,1650;SPA;SW2;PU2104,2585;PD2104,2773;PD2408,2773;PD2408,2588;SPA;SW2;PU2104,2435;PD2104,2278;SPA;SW2;PU2104,1937;PD2104,2087;SPA;SW2;PU2423,1929;PD2423,2075;SPA;SW2;PU2419,2270;PD2419,242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NITFTH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pth unit at ship's position is fathom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7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CLB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6" height="4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10" y="7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00" y="5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1303,797;PD1603,797;SPA;SW3;PU1606,595;PD1303,595;PD1300,1061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0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NITMTR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pth unit at ship's position is metr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7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CLB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4" height="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69" y="8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62" y="5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3;PU1262,1050;PD1263,581;PD1466,960;PD1666,588;PD1666,1044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WTROC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angerous underwater rock of uncertain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VS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2" height="4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99" y="12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500,1500;PM0;CI201;PM2;FP;SPB;SW1;PU1500,1300;PD;SPB;SW1;PU1500,1700;PD;SPB;SW1;PU1700,1500;PD;SPB;SW1;PU1300,1500;PD;SPB;SW1;PU1580,1310;PD;SPB;SW1;PU1640,1360;PD;SPB;SW1;PU1685,1425;PD;SPB;SW1;PU1675,1585;PD;SPB;SW1;PU1640,1640;PD;SPB;SW1;PU1575,1680;PD;SPB;SW1;PU1420,1680;PD;SPB;SW1;PU1360,1635;PD;SPB;SW1;PU1315,1570;PD;SPB;SW1;PU1320,1420;PD;SPB;SW1;PU1355,1355;PD;SPB;SW1;PU1420,1315;PD;SPB;SW1;PU1502,1371;PD1502,1648;SPB;SW1;PU1364,1505;PD1637,150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UWTROC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ock which covers and uncovers or is awash at low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00" height="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97" y="13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1697,1500;PD1297,1500;SPA;SW1;PU1614,1337;PD1379,1661;SPA;SW1;PU1614,1655;PD1374,1336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CGN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rowhead for ownship vector for course and speed over the groun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6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4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8" y="3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6" y="3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593,796;PD760,587;PD931,799;SPA;SW2;PU466,736;PD758,384;PD1056,73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CGND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rowhead for ARPA or AIS vector for course and speed over the groun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4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4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8" y="3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6" y="3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593,796;PD760,587;PD931,799;SPA;SW2;PU466,736;PD758,384;PD1056,73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CW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rowhead for ownship vector for course and speed through the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HIP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3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8" y="3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6" y="3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466,736;PD758,384;PD1056,73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ECWTR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rrowhead for ARPA or AIS vector for course and speed through the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8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ARPA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3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8" y="3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66" y="3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466,736;PD758,384;PD1056,73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ATTU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verfalls, eddies and breaker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8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518" height="3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17" y="13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967" y="11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PU967,1485;PD1060,1458;PD1167,1380;PD1270,1235;PD1371,1184;PD1483,1194;PD1371,1294;PD1371,1392;PD1486,1495;PD1584,1456;PD1674,1397;PD1780,1235;PD1892,1186;PD1983,1191;PD1878,1294;PD1873,1402;PD1993,1495;PD2093,1451;PD2179,1397;PD2284,1242;PD2399,1189;PD2485,1196;PD2382,1326;PD2387,1402;PD2480,149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AYPN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aypoint on planned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2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k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6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k;PU750,750;SW4;CI3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AYPNT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aypoint on alternate planned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lAPLR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6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200" y="12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l;PU1500,1500;SW2;CI3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AYPNT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ext waypoint on planned rou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0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6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750;CI300;SPA;SW2;PU748,749;CI198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EDKLP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eed, kel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0" height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1000" height="2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50" y="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E;SW1;PU250,750;PD450,700;PD650,750;PD850,700;PD1050,750;PD1250,700;PU300,600;PD450,700;PU500,850;PD650,750;PU700,600;PD850,700;PU900,850;PD105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IMCO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ndmo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8" height="6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1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2;CI50;PU750,300;PD750,700;PU800,750;PD900,750;PU700,750;PD600,750;PU750,300;PD968,300;PU750,300;PD612,137;PU750,300;PD612,4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IMCON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windmot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1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68" height="66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1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2;CI50;PU750,300;PD750,700;PU800,750;PD900,750;PU700,750;PD600,750;PU750,300;PD968,300;PU750,300;PD612,137;PU750,300;PD612,462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NDFRM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nd generator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3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78" height="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9" y="4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6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300;PD968,300;SPA;SW2;PU750,300;PD612,137;SPA;SW2;PU750,300;PD612,462;SPA;SW2;PU749,467;CI389;SPA;SW2;PU596,746;PD899,746;SPA;SW2;PU749,298;PD749,74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NDFRM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wind generator far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6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778" height="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47" y="4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360" y="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2;PU750,300;PD968,300;SPA;SW2;PU750,300;PD612,137;SPA;SW2;PU750,300;PD612,462;SPA;SW2;PU749,467;CI389;SPA;SW2;PU596,746;PD899,746;SPA;SW2;PU749,298;PD749,745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NDMI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ndmil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W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W;PU750,750;SW1;CI110;PU900,450;PD600,750;PU600,450;PD9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NDMIL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cuous windmil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00" height="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60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C;PU750,750;SW1;CI110;PU900,450;PD600,750;PU600,450;PD900,7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RECK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reck showing any portion of hull or superstructure at level of chart datu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0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9" y="3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50" height="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00" y="4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D;ST0;PU550,750;PM0;PD400,550,1050,750,800,750,800,740,795,730,790,720,780,710,770,700,760,700,745,700,735,700;PD720,705,705,720,700,735,700,740,700,750,550,750,550,750;PM2;FP;PU750,750;SW3;CI50;PU400,750;PD700,750;PU800,750;PD1050,750;PU740,650;PD800,45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6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RECKS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n-dangerous wreck, depth unkn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00" height="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00" y="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E;SW1;PU750,900;PD750,900;SPE;SW1;PU600,650;PD600,850;PU900,650;PD900,850;PU500,750;PD1000,750;PU750,600;PD750,9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RECKS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angerous wreck, depth unkn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VS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90" height="4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53" y="5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53,700;PM0;PD512,625;PD600,575;PD687,550;PD800,540;PD900,575;PD981,625;PD1040,700;PD1040,800;PD987,859;PD900,915;PD800,950;PD700,950;PD600,915;PD525,865;PD453,800;PD453,700;PM2;FP;SPC;SW1;PU600,650;PD600,850;SPC;SW1;PU900,650;PD900,850;SPC;SW1;PU500,750;PD1000,750;SPC;SW1;PU750,600;PD750,900;SPC;SW1;PU453,700;PD;SPC;SW1;PU512,625;PD;SPC;SW1;PU600,575;PD;SPC;SW1;PU687,550;PD;SPC;SW1;PU800,540;PD;SPC;SW1;PU900,575;PD;SPC;SW1;PU981,625;PD;SPC;SW1;PU1040,700;PD;SPC;SW1;PU453,800;PD;SPC;SW1;PU525,865;PD;SPC;SW1;PU600,915;PD;SPC;SW1;PU700,950;PD;SPC;SW1;PU800,950;PD;SPC;SW1;PU900,915;PD;SPC;SW1;PU987,859;PD;SPC;SW1;PU1043,793;PD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PN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ncho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JCHMG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343" height="4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50" y="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578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J;SW2;PU750,550;PD750,962;PU665,650;PD825,650;PU578,850;PD603,890;PU643,928;PD690,953;PU750,962;PD803,956;PD856,931;PD893,896;PD921,850;PU690,953;PD750,962;PU643,928;PD603,89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entry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GRN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00" y="2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0;PM0;PD210,0;PD210,400;PD0,390;PD0,0;PM2;FP;PU390,0;PM0;PD600,0;PD600,400;PD390,400;PD390,0;PM2;FP;SPC;PU210,0;PM0;PD390,0;PD390,400;PD210,400;PD210,0;PM2;FP;SPA;SW1;PU0,0;PD600,0;PD600,400;PD0,400;PD0,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entry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00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00" y="2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0;PM0;PD600,0;PD600,140;PD0,140;PD0,0;PM2;FP;PU0,260;PM0;PD600,260;PD600,400;PD0,400;PD0,260;PM2;FP;SPC;PU0,140;PM0;PD600,140;PD600,260;PD0,260;PD0,140;PM2;FP;SPA;SW1;PU0,0;PD600,0;PD600,400;PD0,400;PD0,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ssing on left side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2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0" height="4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" y="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240;PM0;PD240,0;PD240,480;PD0,240;PM2;FP;SPC;PU480,240;PM0;PD240,480;PD240,0;PD480,240;PM2;FP;SPA;SW1;PU0,240;PD240,0;PD480,240;PD240,480;PD0,2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assing on right side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0" height="4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" y="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240;PM0;PD240,0;PD240,480;PD0,240;PM2;FP;SPC;PU480,240;PM0;PD240,480;PD240,0;PD480,240;PM2;FP;SPA;SW1;PU0,240;PD240,0;PD480,240;PD240,480;PD0,2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passage for both direction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92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0" height="4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" y="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240;PM0;PD240,0;PD480,240;PD240,480;PD0,240;PM2;FP;SPA;SW1;PU0,240;PD240,0;PD480,240;PD240,480;PD0,2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passage for only one dire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640" height="3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60" y="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160;PM0;PD160,0;PD320,160;PD160,320;PD0,160;PM2;FP;PU400,160;PM0;PD560,0;PD720,160;PD560,320;PD400,160;PM2;FP;SPA;SW1;PU0,160;PD160,0;PD320,160;PD160,320;PD0,160;PU400,160;PD560,0;PD720,160;PD560,320;PD400,16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passage on right sid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0" height="4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" y="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240;PM0;PD240,0;PD240,480;PD0,240;PM2;FP;SPC;PU480,240;PM0;PD240,480;PD240,0;PD480,240;PM2;FP;SPA;SW1;PU0,240;PD240,0;PD480,240;PD240,480;PD0,2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mmended passage on left sid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4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GRN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80" height="4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40" y="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B;PU0,240;PM0;PD240,0;PD240,480;PD0,240;PM2;FP;SPC;PU480,240;PM0;PD240,480;PD240,0;PD480,240;PM2;FP;SPA;SW1;PU0,240;PD240,0;PD480,240;PD240,480;PD0,24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shape lateral buoy, red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RED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528" height="4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74" y="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499" y="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499,899;PM0;PD651,500;PD1027,499;PD901,898;PD499,899;PM2;FP;SPb;SW1;PU499,899;PD651,500;PD1027,499;PD901,898;PD499,899;SPb;SW1;ST0;PU774,69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lateral buoy, 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NB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433" height="4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33" y="9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724" y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A;SW1;ST0;PU1157,1102;PM0;PD1157,663;PD724,1102;PD1157,1102;PM2;FP;SPB;SW1;PU1157,1102;PD1157,663;PD724,1102;PD1157,1102;SPB;SW1;ST0;PU1033,960;PM0;CI15;PM2;FP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, magenta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PCHMGD^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85" height="8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50" y="2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2100" y="14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P;ST2;PU2250,2220;PM0;PD2130,1657,2130,1635,2130,1597,2145,1560,2167,1545,2197,1522,2242,1515,2280,1522,2310,1530;PD2340,1552,2355,1590,2362,1620,2362,1650,2250,2220;PM2;FP;SP^;SW1;PU2385,1605;PD2377,1642;PD2250,2302;SPP;PU2250,2220;PD2122,1642;PD2130,1605;PD2137,1575;PD2160,1552;PD2190,1522;PD2227,1515;PD2250,1515;PD2280,1522;PD2317,1537;PD2340,1560;PD2355,1590;PD2362,1620;PD2355,1672;PD2250,2220;SP^;PU2250,2302;PD2100,1627;PD2122,1560;PD2182,1507;PD2250,1492;PD2310,1515;PD2347,1537;PD2377,1597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DEF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a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I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ector width="237" height="7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00" y="15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1375" y="8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GL&gt;SPI;ST2;PU1500,1500;PM0;PD1375,937,1375,912,1381,875,1400,843,1418,825,1450,800,1493,800,1531,800,1556,806,1593,831;PD1606,868,1612,900,1612,931,1500,1500;PM2;FP;SPI;SW1;PU1500,1500;PD1375,925;PD1375,887;PD1387,850;PD1406,831;PD1437,806;PD1475,800;PD1500,800;PD1531,800;PD1562,812;PD1587,837;PD1606,875;PD1612,900;PD1606,956;PD1500,1500;&lt;/HPG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V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efer-bitmap&gt;no&lt;/prefer-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OBSTRN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obstruction in the water which is always above water leve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LAND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6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REDC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SQ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quare or rectangular daymark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SQR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quare or rectangular daymark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8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SQR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GRNCRADLO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up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8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dow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up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6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riangular daymark, point down, paper 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TRI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4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REDCPLRTE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YREC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1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big value of nominal range, 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5" height="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4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big value of nominal range, 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7" height="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3" y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big value of nominal range, 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1" height="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0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6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small value of nominal range, default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5" height="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7" y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small value of nominal range, 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3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2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small value of nominal range, 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GHTS9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llround light with small value of nominal range, 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6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STLNB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8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1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lateral-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lateral-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special purpose-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black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1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orang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7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URS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default-gre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0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lateral-r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lateral-g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6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cardinal-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1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OUTLW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cardinal-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9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cardinal-b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7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OUTLW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cardianl-y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5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OUT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isol.danger-br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3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OUTLW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safe water-r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1" y="3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red/green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green/red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red/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green/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b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7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red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7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green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9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yellow,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5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-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generic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83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yello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STRN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entred symbol for an anchoring prohibited area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7" y="-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1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ARE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entred symbol for an anchorage area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3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CHPNT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mple acnchor symbol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NGER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underwater hazard with a defined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43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DEPV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ANGER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underwater hazard with a defined depth less than safety contour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APO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approxim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1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APO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doubtfu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3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QUAPOS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ported but not survey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6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5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5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ISODGR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isolated danger symbol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1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hite/orange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ellow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9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6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8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1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3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2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3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0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2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0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6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2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48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4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64" y="4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5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or deep soundings, greater than safety depth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A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for drying height, used for soundings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B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ymbol for swept sounding, used for soundings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-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GC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ounding of low accurac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4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9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TARP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BCHMGF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2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8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6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3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8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4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9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8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1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7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2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08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OUNDS5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hallow soundings, less than or equal to the safet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6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SNDG2B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aiangle to the r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0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aiangle to the lef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1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67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board, botto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-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4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board, to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5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board, botto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-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6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board, to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7" y="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aiangle to the r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-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aiangle to the lef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8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iangle, botto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-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ADDMRK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additional mark, triangle, botto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-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lateral beacon, red-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6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GRN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iver beacon stake - po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RDE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ord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0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1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BCHGRDCCHREDDDEPDWA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d-green lateral buoy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1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GRN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3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LAT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NSTA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unker station, diesel oil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6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NSTA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unker station,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RESBLD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UNSTA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unker station, ballas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THA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es, RoRo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9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THAF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es, container terminal 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6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CCHREDDNODTAECURS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THAF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es, bulk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3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WHTC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USTOM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ustom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0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DCHGRDBCHREDCCHWHTADEPM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SMAR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tographic symbol, distance mark 100m on river axsi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7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DISMAR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rtographic symbol, distance mark 1km on river axsi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1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ECM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ectometre point, 100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5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ECMTR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ectometre point, 1km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2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GWTM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igh water mar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1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harbour faciliti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2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naval bas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1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ship y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0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harbour-master's offi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9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pilo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7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water poli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6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custom offi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5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service and repai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HRBFAC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harbour facilitiy, quarantine st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3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overhead power line cross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62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ei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3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cable fer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fer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3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anchoring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8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turning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9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crossing with secondary waterway ahea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0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on the r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1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on the lef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2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left (main fairway righ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3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right (main fairway lef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4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and left (main fairway righ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5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and right (main fairway lef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6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crossing with main fairway ahea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7" y="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in fairway ahea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in fairway ahead (main fairway ahead and righ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in fairway ahead (main fairway ahead and lef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in fairway ahead (main fairway ahead and right, secondary fairway continues lef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in fairway ahead (main fairway ahead and left, secondary fairway continues righ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4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end of prohibition or regul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5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3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drink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6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telepho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7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oats with engine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8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port and pleasure boats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9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aterski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ailing boat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1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oats without engine or sai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2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indsurfing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3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nautical radio inform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4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aterscooters, jetski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5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4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High speed motorboats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6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lipping of boats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7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ximum number ov vessels side by side, 1 vesse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8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ximum number ov vessels side by side, 2 vesse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9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ximum number ov vessels side by side, 3 vesse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ximum number ov vessels side by side, 4 vesse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1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ximum number ov vessels side by side, 5 vesse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2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prohibition in gener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3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overtak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4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overtak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5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passing and overtak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6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anchor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17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turn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8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avoid wave was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9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oats with engine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0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port and pleasure boat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1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aterski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22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ailing boat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3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oats without engines or sail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4" y="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indsurf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waterscooters and jetski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high speed boat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lipping of boats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commended traffic direction, lef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4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CD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commended traffic direction, r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9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gulation in genear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84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traffic direction, lef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traffic direction, righ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change to the fairwayside to po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change to the fairwayside to starbo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6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port fairwayside is mandarory traffic dire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7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tarboard fairwayside is mandarory traffic dire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8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crossing of the fairwayside to po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9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crossing of the fairwayside to starboar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sto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1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sound sig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2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pecial atten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3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give way other vessels when entering the main fairwa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4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give way other vessels when crossing the main fairwa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ndarory radiopho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86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stricted fairway depth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7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stricted vertical clearan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8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stricted width of the faiway or passag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9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stricted width of the waterway, left side, defaul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REG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stricted width of the waterway, right side, defaul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45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2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MR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prohibi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MRK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regulation, restric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MRK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information, recommendat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RESBL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ER00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er with no surveyed extensio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5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LANDADCHGRDECSTLNFDEPM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ADHL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adar highlight (CONRAD=1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66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RADHI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EFDM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fuse dum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3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SENT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gnal station, port entry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22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SLOC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gnal station, lock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1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0" y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9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SSWAR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ignal station, wahrschau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0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passanger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7" y="6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ferry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Container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DCHREDERADHI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Bulk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DCHWHTE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Oil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Fuel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8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Chemical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95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Liquid Goods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32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Explosive goods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6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DCHREDECHYLWF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Fish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6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Car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3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General Cargo transshipmen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ERMNL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erminal, RoRo Termi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7" height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7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red cone, point d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red boarded cone, point dow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green cone, point u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green boarded cone, point up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red boarded cone, point down, green boarded cone, point up, sy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red boarded cone, point down, green boarded cone, point up, sy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r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green boarded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1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yellow-black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8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yellow St.Georg cros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3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yellow-black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yellow Andreas cros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7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0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2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uoy, red-white-red board, entry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1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uoy, red-grean sher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UINFD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RNBS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urning basin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3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1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7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RTRF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facilities for loading and unloading vehicl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3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BCHBLKDCHGRFADEPMDCDEPMS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VTCLM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vertical clearance mark at bridg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8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TLVGG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gauge, height of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6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TLVGG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cording gauge, height of water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5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3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push tow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4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push tows with one blue co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5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push tows with two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6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push tows with three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7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other vessels than push tow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8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other vessels than push tows with one blue co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69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other vessels than push tows with two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0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other vessels than push tows with three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1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all vessel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2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all vessels with one blue con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3" y="6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all vessels with two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facilities for all vessels with three blue con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making fast to the bank permit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facilities for loading and unloading vehicles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(main fairway righ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UINFD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INF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secondary waterway ahead (main fairway left)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1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UINFDBRESBL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MKPRH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mark, berthing prohibit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6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BCHRED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-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7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BAR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arrel buoy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6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BAR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arrel buoy,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BAR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arrel buoy, yellow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lateral-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8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lateral-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7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yello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6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black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black,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73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red-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2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r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1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g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cardinal north 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9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cardinal east b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8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cardinal west y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7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cardinal south 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6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r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g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red/yello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63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r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1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g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9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-r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8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7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6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isolated danger br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cardinal-east-b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cardinal-west-y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3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cardinal-north-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2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cardinal-south-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1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yellow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g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5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white/orang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4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white/orang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2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wo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1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orang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0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lack/yellow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59" y="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iver beacon stake - pol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7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wo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wo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r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7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ellow/black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lack/yellow/black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6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ellow/black/yellow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ellow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PR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yellow spar beaco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68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ellow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18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5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yellow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9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2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5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black/yellow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yellow/black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black/yellow/back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yellow/back/yellow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90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byb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9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yb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8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br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TC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attice beaco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black/red/back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5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red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5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 for beacons, cone point up, yellow, fill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9" height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3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3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b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8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red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een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57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8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orang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0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red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lack/red/black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green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yellow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2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00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B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arrel buoy, black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4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RSCSTA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osition approximat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2" height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21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8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H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pherical buoy,general 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0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GEN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buo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0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9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VE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vessel, full-chart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9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VES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vessel. 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0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VES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vessel. 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1" y="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red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general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black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d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green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red/white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 general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NODTA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ooring buoy, barrel shap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4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mooring buoy,generic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ANBY, super-buoy, paper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FLT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oat, full-chart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8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P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default spar bouy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CAIRNS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ir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BRD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board, visual conspicuous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2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ICKE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thy, porthan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4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RICKE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withy, starboard han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7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green/white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RED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4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1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1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8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een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UINFGDDEPD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green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LBOP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ot boarding pla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36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DWBCHBLKCDEPMDD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ater, 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LAND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PILBOP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ot boarding place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8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DEPMDDCHMG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ater, black, conspicious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spisious tower, radio/television, 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8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GEN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in general, orang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0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6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red/green/red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8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green/red/green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9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pmark, beacon, Diamond,yellow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8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red-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yellow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red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balck-red-black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08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green-whit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3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MOR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mooring buoy,generic, whir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6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NOTBRD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notice board, visual conspicuous, yellow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2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5" y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1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FLT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oat, green, full-chart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1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LITFLT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ght float, red/white, full-chart.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31" height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5" y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3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1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yellow/black/yellow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5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STK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, stake or pole beacon, green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3" y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9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g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7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RADHI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2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6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0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4" y="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G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G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8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8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8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8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9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E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9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yb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E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3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8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4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1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CORE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5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6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YLW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LAT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minor lateral beacon, red-green,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8" height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4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GRNC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1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16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2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6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1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5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45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7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97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2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yello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49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7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9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01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2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8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SCLBR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03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0" y="8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 white/orange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8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8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RED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WHTF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5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3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3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RED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B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3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29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52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D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79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0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2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5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7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A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8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2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1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4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7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4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D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6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1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WHTF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8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RED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2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3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5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4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7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00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gr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2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lateral-grg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54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8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g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83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RESBLDCHREDE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D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2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3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62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87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9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12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35" y="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8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RED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ON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onical buoy,g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8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-r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CAN8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can buoy,lateral-rw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9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7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I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1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1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J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YLWCCHYLW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J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5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GRNCCHYLW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8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NODTACNODTA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9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0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3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61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P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8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0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0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ZZZZZZ0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3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ECHGRNF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I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57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8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R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0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P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5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8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YLW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11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D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3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63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J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8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DCHWHTCCHYLWECHCORF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S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1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red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40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een/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6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3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790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3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13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3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2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5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1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8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0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0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2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5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7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99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2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4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6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WHTCCHBLK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91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WHTCCHBLKDCHRED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1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WHTCCHBLKDCHREDE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T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37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U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60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7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185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1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YLWFCHGRNG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PIL5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pillar buoy,special purpose-y,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8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9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3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OYSUP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super buoy, red, white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5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2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6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6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white-green square board, diagon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299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2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9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50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74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98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RNCCHWHT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grey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22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GRNECHREDF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446" y="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YLWECHYLWFCHGRNGCHGRF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BCNTOW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wer, grg, full-chart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9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WHTECHRED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8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RESBL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07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green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31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yellow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55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COR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4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179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WHTCCHCOR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1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0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Q1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3" height="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26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7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49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ECHRED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I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7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ECHYLW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SHPU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beacon top mark, red boarded square board, vertical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5" height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7" y="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298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E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3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2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5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yellow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47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71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WHT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66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395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WHTECHGRD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19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1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yellow/black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4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BLKDCHWHTECHYLWF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50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67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REDCCHWHTDCHREDE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8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black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491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49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white/red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15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WHTDCHRED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3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WERS48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tower, red/white, full-chart and simplified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4" height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6" y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39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GRNDCHWHT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7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WRECKS07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scription&gt;line above WRECKS with QUASOU=7&lt;/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29" heigh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16" y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563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CHBLK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bol RC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ame&gt;TOPMAR92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itmap width="17" height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istance min="0" max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ivot x="8" y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rigin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raphics-location x="602" y="9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it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lor-ref&gt;ADEPMDBCHBLKCCHREDDCHGRN&lt;/color-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efinition&gt;R&lt;/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symbo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hartsymbol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